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TTIVI DI APPRENDIMENTO PER LA SCUOLA DELL’INFANZ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SE’ E L’ALTR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DELL’INFANZIA</w:t>
            </w:r>
          </w:p>
        </w:tc>
      </w:tr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ioca in modo costruttivo e creativo con gli altri, sa argomentare, confrontarsi, sostenere le proprie ragioni con adulti   e bambi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iluppa il senso dell’identità personale, percepisce le proprie esigenze e i propri sentime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 di avere una storia personale e familiare, conosce le tradizioni e le mette a confronto con le altr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TTIVI DI APPRENDIMENTO AL TERMINE DELLA SCUOLA DELL’INFANZI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6870"/>
      </w:tblGrid>
      <w:tr>
        <w:trPr/>
        <w:tc>
          <w:tcPr>
            <w:tcW w:w="741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scuola dell’infanzia</w:t>
            </w:r>
          </w:p>
        </w:tc>
        <w:tc>
          <w:tcPr>
            <w:tcW w:w="687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Contenuti</w:t>
            </w:r>
          </w:p>
        </w:tc>
      </w:tr>
      <w:tr>
        <w:trPr>
          <w:trHeight w:val="100" w:hRule="atLeast"/>
        </w:trPr>
        <w:tc>
          <w:tcPr>
            <w:tcW w:w="741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both"/>
              <w:outlineLvl w:val="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rimere, rappresentare e drammatizzare vissuti emotivo - affettiv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lettere sul senso e le conseguenze delle proprie azion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ordare e condividere regole di gioco.</w:t>
            </w:r>
          </w:p>
        </w:tc>
        <w:tc>
          <w:tcPr>
            <w:tcW w:w="687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liberi, simbolici e guidat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nti, storie e drammatizzazion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rsazioni guida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CORPO E IL MOVIMENT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DELL’INFANZIA</w:t>
            </w:r>
          </w:p>
        </w:tc>
      </w:tr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Constantia" w:hAnsi="Constantia" w:cs="Constant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ve pienamente la propria corporeità, ne percepisce il potenziale comunicativo ed espressiv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OBIETTIVI DI APPRENDIMENTO AL TERMINE DELLA SCUOLA DELL’INFANZI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6870"/>
      </w:tblGrid>
      <w:tr>
        <w:trPr>
          <w:trHeight w:val="1356" w:hRule="atLeast"/>
        </w:trPr>
        <w:tc>
          <w:tcPr>
            <w:tcW w:w="741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scuola dell’infanzia</w:t>
            </w:r>
          </w:p>
        </w:tc>
        <w:tc>
          <w:tcPr>
            <w:tcW w:w="687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Contenuti</w:t>
            </w:r>
          </w:p>
        </w:tc>
      </w:tr>
      <w:tr>
        <w:trPr/>
        <w:tc>
          <w:tcPr>
            <w:tcW w:w="741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jc w:val="both"/>
              <w:rPr>
                <w:rFonts w:ascii="Constantia" w:hAnsi="Constantia" w:cs="Constantia"/>
                <w:bCs/>
                <w:color w:val="FFFFFF"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color w:val="FFFFFF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quisire un buon controllo posturale statico e dinamico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are dall’esperienza corporea e motoria alla rappresentazione grafic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687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Constantia" w:hAnsi="Constantia" w:cs="Constantia"/>
                <w:bCs/>
                <w:sz w:val="20"/>
                <w:szCs w:val="20"/>
              </w:rPr>
            </w:pPr>
            <w:r>
              <w:rPr>
                <w:rFonts w:cs="Constantia" w:ascii="Constantia" w:hAnsi="Constantia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motor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di esplorazione  senso – percettiva e riconoscimento delle parti del corp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corsi guidat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MMAGINI, SUONI, COLORI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DELL’INFANZIA</w:t>
            </w:r>
          </w:p>
        </w:tc>
      </w:tr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 esprime attraverso il disegno, la pittura e altre attività manipolative utilizzando materiali, strumenti, tecniche espressive e creati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iluppa interesse per l’ascolto della musica e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copre il paesaggio sonoro attraverso attività di percezione e produzione musicale utilizzando la voce, corpo e oggett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OBIETTIVI DI APPRENDIMENTO AL TERMINE DELLA SCUOLA DELL’INFANZI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6870"/>
      </w:tblGrid>
      <w:tr>
        <w:trPr/>
        <w:tc>
          <w:tcPr>
            <w:tcW w:w="741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scuola dell’infanzia</w:t>
            </w:r>
          </w:p>
        </w:tc>
        <w:tc>
          <w:tcPr>
            <w:tcW w:w="687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Contenuti</w:t>
            </w:r>
          </w:p>
        </w:tc>
      </w:tr>
      <w:tr>
        <w:trPr/>
        <w:tc>
          <w:tcPr>
            <w:tcW w:w="741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i e color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l’origine dei colori e derivati utilizzandoli sia in modo realistico che fantasios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graficamente il proprio vissut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e applicare varie tecniche grafico – pittoriche anche con l’utilizzo di materiali di recuper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on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onare melodie individualmente, in coro e su basi musical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produrre strutture ritmich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oversi seguendo un ritmo a tempo di music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7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magini e color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color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colta di materiali di recuper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i creativi ed espressiv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zazioni grafico – pittorich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struzioni creativ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on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caccia di suon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i musical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menti music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 DISCORSI E LE PAROL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DELL’INFANZIA</w:t>
            </w:r>
          </w:p>
        </w:tc>
      </w:tr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 la lingua italiana, arricchisce e precisa il proprio lessico, comprende parole e discorsi, fa ipotesi sui significat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 e comprende narrazioni, racconta e inventa storie, chiede e offre spiegazioni, usa il linguaggio per progettare attività e per definire rego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OBIETTIVI DI APPRENDIMENTO AL TERMINE DELLA SCUOLA DELL’INFANZI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6870"/>
      </w:tblGrid>
      <w:tr>
        <w:trPr/>
        <w:tc>
          <w:tcPr>
            <w:tcW w:w="741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scuola dell’infanzia</w:t>
            </w:r>
          </w:p>
        </w:tc>
        <w:tc>
          <w:tcPr>
            <w:tcW w:w="687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Contenuti</w:t>
            </w:r>
          </w:p>
        </w:tc>
      </w:tr>
      <w:tr>
        <w:trPr/>
        <w:tc>
          <w:tcPr>
            <w:tcW w:w="741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0" w:hanging="0"/>
              <w:jc w:val="both"/>
              <w:outlineLvl w:val="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logare esprimendo bisogni, opinioni e riferendo episod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rizzare e ripetere canti e filastrocch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gliorare le competenze fonologiche e metalinguistich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687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outlineLvl w:val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ia voce e il mio nom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con le stori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o raccont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fabeto creativ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A CONOSCENZA DEL MONDO</w:t>
      </w:r>
    </w:p>
    <w:p>
      <w:pPr>
        <w:pStyle w:val="Normal"/>
        <w:spacing w:lineRule="auto" w:line="240" w:before="0" w:after="0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DELL’INFANZIA</w:t>
            </w:r>
          </w:p>
        </w:tc>
      </w:tr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ca le azioni quotidiane nel tempo della giornata e della settiman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ferisce correttamente eventi del passato recente, sa dire cosa potrà succedere in un futuro immediato e prossim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sserva con attenzione il suo corpo, gli organismi viventi e il loro ambiente, i fenomeni naturali accorgendosi dei loro cambiament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ggruppa e ordina oggetti e materiali secondo criteri diversi, ne identifica alcune proprietà e valuta quantità; utilizza simboli per registrarle; esegue misurazioni usando strumenti alla sua porta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nteressa a macchine e strumenti tecnologici, sa scoprirne le funzioni e i possibili us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 familiarità sia con le strategie del contare e dell’operare con i numeri, sia con quelle necessarie per eseguire le prime misurazioni di lunghezze, pesi e altre quantit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 le posizioni di oggetti e persone nello spazio, usando termini come avanti/dietro, sopra/sotto, destra/sinistra; segue un percorso correttamente sulla base di indicazioni verbali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  <w:sz w:val="24"/>
          <w:szCs w:val="24"/>
        </w:rPr>
        <w:t>OBIETTIVI DI APPRENDIMENTO AL TERMINE DELLA SCUOLA DELL’INFAN</w:t>
      </w:r>
      <w:r>
        <w:rPr/>
        <w:t>ZI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6870"/>
      </w:tblGrid>
      <w:tr>
        <w:trPr/>
        <w:tc>
          <w:tcPr>
            <w:tcW w:w="741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scuola dell’infanzia</w:t>
            </w:r>
          </w:p>
        </w:tc>
        <w:tc>
          <w:tcPr>
            <w:tcW w:w="687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Contenuti</w:t>
            </w:r>
          </w:p>
        </w:tc>
      </w:tr>
      <w:tr>
        <w:trPr/>
        <w:tc>
          <w:tcPr>
            <w:tcW w:w="741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getti, fenomeni, vivent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e riconoscere caratteristiche, scoprire somiglianze e differenz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ocare situazioni ed eventi nel temp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e previsioni e semplici rispos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mero e spazio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re e riconoscere i simboli numeric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ire seriazioni e riprodurle graficamen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, denominare e rappresentare le principali figure geometrich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87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getti, fenomeni, vivent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stagion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ratori scientific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manipolative e creative con materiali di recuper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loro, osservo e… scopr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i grafico- simbolich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alendari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jc w:val="both"/>
              <w:outlineLvl w:val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mero e spazio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o e ragiono: identificare, ordinare, scegliere e classificare, cercare e trovare soluzion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ro a contare: i numeri, la scrittura dei numer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 oriento nello spazio: costruzione di modelli primitivi di spazio, i labirinti, le form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80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L SE’ E L’ALTRO E LA RELIGIONE CATTOL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3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9"/>
      </w:tblGrid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DELL’INFANZIA</w:t>
            </w:r>
          </w:p>
        </w:tc>
      </w:tr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1431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ne domande sui temi della vita e religiosi, sulle diversità culturali, su ciò che è bene o male e ha raggiunto una prima consapevolezza dei propri diritti – doveri e delle regole del vivere insiem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720" w:hanging="0"/>
              <w:jc w:val="both"/>
              <w:outlineLvl w:val="0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OBIETTIVI DI APPRENDIMENTO AL TERMINE DELLA SCUOLA DELL’INFANZI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6870"/>
      </w:tblGrid>
      <w:tr>
        <w:trPr/>
        <w:tc>
          <w:tcPr>
            <w:tcW w:w="741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scuola dell’infanzia</w:t>
            </w:r>
          </w:p>
        </w:tc>
        <w:tc>
          <w:tcPr>
            <w:tcW w:w="687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Contenuti</w:t>
            </w:r>
          </w:p>
        </w:tc>
      </w:tr>
      <w:tr>
        <w:trPr/>
        <w:tc>
          <w:tcPr>
            <w:tcW w:w="741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ind w:left="1440" w:hanging="0"/>
              <w:jc w:val="both"/>
              <w:rPr>
                <w:rFonts w:ascii="Verdana" w:hAnsi="Verdana" w:cs="Verdana"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rimere lode a Dio Padre per la bellezza e la gratuità della natura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atteggiamenti che richiamano gesti compiuti da Gesù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brani biblici e comprenderne il messaggio.</w:t>
            </w:r>
          </w:p>
        </w:tc>
        <w:tc>
          <w:tcPr>
            <w:tcW w:w="687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outlineLvl w:val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reazione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ale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ù, amico dei bambini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Parabole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qua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amma di Gesù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orient="landscape" w:w="16838" w:h="11906"/>
      <w:pgMar w:left="1134" w:right="141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67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3:00Z</dcterms:created>
  <dc:creator>Maria Ferri</dc:creator>
  <dc:description/>
  <cp:keywords/>
  <dc:language>en-US</dc:language>
  <cp:lastModifiedBy>Angela</cp:lastModifiedBy>
  <cp:lastPrinted>2014-10-10T00:27:00Z</cp:lastPrinted>
  <dcterms:modified xsi:type="dcterms:W3CDTF">2014-12-08T21:24:00Z</dcterms:modified>
  <cp:revision>4</cp:revision>
  <dc:subject/>
  <dc:title/>
</cp:coreProperties>
</file>