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4"/>
          <w:szCs w:val="24"/>
        </w:rPr>
        <w:t>OBIETTIVI DI APPRENDIMENTO PER LA SCUOLA PRIMARI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i per il curricolo 2012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PROFILO DELLO STUDENTE RELATIVO ALL’AREA ESPRESSIVO-MUSICALE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possiede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nza del linguaggio musicale tale da permettergli di fruire in modo consapevole di opere music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USIC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  <w:u w:val="single"/>
              </w:rPr>
              <w:t>SCUOLA PRIM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  <w:u w:val="single"/>
              </w:rPr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Verdana" w:hAnsi="Verdana"/>
                <w:sz w:val="22"/>
                <w:szCs w:val="22"/>
              </w:rPr>
              <w:t xml:space="preserve">L’alunno esplora, discrimina ed elabora eventi sonori dal punto di vista qualitativo, spaziale e in riferimento alla loro fonte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Esplora diverse possibilità espressive della voce, di oggetti sonori e strumenti musicali, imparando ad ascoltare se stesso e gli altri; fa uso di forme di notazione analogiche o codificat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Articola combinazioni timbriche, ritmiche e melodiche, applicando schemi elementari; le esegue con la voce, il corpo e gli strumenti, ivi compresi quelli della tecnologia informatica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 xml:space="preserve">Improvvisa liberamente e in modo creativo, imparando gradualmente a dominare tecniche e materiali, suoni e silenz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Verdana" w:hAnsi="Verdana"/>
                <w:sz w:val="22"/>
                <w:szCs w:val="22"/>
              </w:rPr>
              <w:t>Esegue, da solo e in gruppo, semplici brani vocali o strumentali, appartenenti a generi e culture differenti, utilizzando anche strumenti didattici e auto-costruit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 xml:space="preserve">Riconosce gli elementi costitutivi di un semplice brano musicale, utilizzandoli nella pratica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Ascolta, interpreta e descrive brani musicali di diverso genere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300"/>
        <w:gridCol w:w="3317"/>
        <w:gridCol w:w="4055"/>
      </w:tblGrid>
      <w:tr>
        <w:trPr/>
        <w:tc>
          <w:tcPr>
            <w:tcW w:w="3614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primaria</w:t>
            </w:r>
          </w:p>
        </w:tc>
        <w:tc>
          <w:tcPr>
            <w:tcW w:w="330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zione / ascol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re e classificare rumori e suoni naturali e artificiali dell’ambiente circostant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re brani e favole musicali come comunicazione di emozioni e sentimen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i parametri del suono: durata, intensità, altezza e timbr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la melodia,l’accompagnamento la strofa e il ritornello in una canz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lorare gli elementi di base di un brano(ritmo e melodia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i principali generi musical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re gli strumenti musicali di un’orchestra </w:t>
            </w:r>
          </w:p>
        </w:tc>
        <w:tc>
          <w:tcPr>
            <w:tcW w:w="330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zione di rumori e suoni naturali e artificiali dell’ambiente circostant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o di brani e favole musicali e riconoscimento degli elementi</w:t>
            </w:r>
          </w:p>
          <w:p>
            <w:pPr>
              <w:pStyle w:val="Paragrafoelenco"/>
              <w:spacing w:lineRule="auto" w:line="240" w:before="0" w:after="160"/>
              <w:ind w:left="0" w:hanging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zione   in modo non convenzionale di due suoni in base all’altezza</w:t>
            </w:r>
          </w:p>
        </w:tc>
        <w:tc>
          <w:tcPr>
            <w:tcW w:w="331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o,  riconoscimento  e classificazione di suoni e rumori della realtà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durata e l’altezza : confronto fra due suo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o critico di semplici brani e canzoni</w:t>
            </w:r>
          </w:p>
        </w:tc>
        <w:tc>
          <w:tcPr>
            <w:tcW w:w="4055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scolto di brani musicali con il riconoscimento della strofa e del  ritornell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durata, l’altezza e  l’intensità del suono</w:t>
            </w:r>
          </w:p>
          <w:p>
            <w:pPr>
              <w:pStyle w:val="Paragrafoelenco"/>
              <w:spacing w:lineRule="auto" w:line="240" w:before="0" w:after="160"/>
              <w:ind w:left="0" w:hanging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e di cellule ritmiche con simboli non convenzionali</w:t>
            </w:r>
          </w:p>
        </w:tc>
      </w:tr>
      <w:tr>
        <w:trPr/>
        <w:tc>
          <w:tcPr>
            <w:tcW w:w="3614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zione / Esecu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primersi con giochi cantati e filastrocche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ilizzare gli strumentini per realizzare sequenze ritmiche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ritmi con segni non convenzional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uso della voce :cantare brani in coro anche con dialogo alternato e semplici canoni a due voc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ciò che esprime un brano con un’immagine grafica</w:t>
            </w:r>
          </w:p>
        </w:tc>
        <w:tc>
          <w:tcPr>
            <w:tcW w:w="330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chi di collegamento fra suoni e movimento del corp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zione per imitazione di semplici sequenze ritmiche con l’utilizzo di strumenti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o in coro di semplici filastrocche</w:t>
            </w:r>
          </w:p>
        </w:tc>
        <w:tc>
          <w:tcPr>
            <w:tcW w:w="331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nsione con le mani e con gli strumentini del ritmo di semplici brani ascolta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o in coro di facili canzo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e di  un’emozione  musicale con un’immagine grafica</w:t>
            </w:r>
          </w:p>
        </w:tc>
        <w:tc>
          <w:tcPr>
            <w:tcW w:w="4055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zione di sequenze ritmiche per imitazione e per ascolto diret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produzione con la voce di semplici melodie per imitazione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cuzione di canti anche a cori alterna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e   di  un’emozione musicale con un’immagine grafica</w:t>
            </w:r>
          </w:p>
        </w:tc>
      </w:tr>
    </w:tbl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QUINTA</w:t>
      </w:r>
      <w:r>
        <w:rPr/>
        <w:t xml:space="preserve"> DELLA SCUOLA PRIMARIA</w:t>
      </w:r>
    </w:p>
    <w:tbl>
      <w:tblPr>
        <w:tblW w:w="145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9"/>
        <w:gridCol w:w="5410"/>
      </w:tblGrid>
      <w:tr>
        <w:trPr/>
        <w:tc>
          <w:tcPr>
            <w:tcW w:w="3708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quinta della scuola primari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AR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QUINT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ezione / ascolto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re e classificare rumori e suoni naturali e artificiali dell’ambiente circostante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oltare brani e favole musicali come comunicazione di emozioni e sentimenti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viduare i parametri del suono: durata, intensità, altezza e timbro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re la melodia,l’accompagnamento la strofa e il ritornello in una canzone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lorare gli elementi di base di un brano(ritmo e melodia)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i principali generi musicali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re gli strumenti musicali di un’orchestra 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zione  e distinzione dei suoni di un ambiente in base alla durata, all’altezza, all’intensità e al timbro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imento della melodia, della strofa e del ritornello in un brano o in una canzon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 strumenti musicali: la famiglia degli archi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ronto di due suoni in relazione alla durata, all’altezza, all’intensità e al timbro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utazione degli aspetti funzionali ed estetici in brani musicali di vario genere (classica, leggera,      popolare…) in relazione a culture, tempi e luoghi</w:t>
            </w:r>
          </w:p>
          <w:p>
            <w:pPr>
              <w:pStyle w:val="Paragrafoelenco"/>
              <w:spacing w:lineRule="auto" w:line="240" w:before="0" w:after="0"/>
              <w:ind w:left="108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versi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imento della struttura di un brano  (melodia, accompagna mento)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li strumenti a fia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zione / Esecuzione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primersi con giochi cantati e filastrocche 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ilizzare gli strumentini per realizzare sequenze ritmiche 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ritmi con segni non convenzionali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uso della voce :cantare brani in coro anche con dialogo alternato e semplici canoni a due voci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re ciò che esprime un brano con un’immagine grafica</w:t>
            </w:r>
          </w:p>
        </w:tc>
        <w:tc>
          <w:tcPr>
            <w:tcW w:w="540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degli strumenti in funzione dei ritmi del brano/canto che si sta eseguendo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erpretazione di canti con la giusta intonazione anche a cori alternat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e di un’emozione   musicale con un’immagine grafica</w:t>
            </w:r>
          </w:p>
        </w:tc>
        <w:tc>
          <w:tcPr>
            <w:tcW w:w="5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108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o espressivo della voce leggendo e cantando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 accompagnati da più strumentini con diversi ritmi, curando particolarmente l’intonazione e l’espressività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plici brani a canone a due voc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resentazione di un’emozione musicale con un’immagine graf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LE BANDE COLORATE DEL REGISTRO ELETTRONICO DISCIPLINA MUSIC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ERCEZIONE /ASCOLTO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DUZIONE/ESECUZION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RITERI DI VALUTAZIONE MUSIC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134"/>
        <w:gridCol w:w="2126"/>
        <w:gridCol w:w="2410"/>
        <w:gridCol w:w="2552"/>
        <w:gridCol w:w="2835"/>
      </w:tblGrid>
      <w:tr>
        <w:trPr>
          <w:trHeight w:val="292" w:hRule="atLeast"/>
        </w:trPr>
        <w:tc>
          <w:tcPr>
            <w:tcW w:w="208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13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4536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55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IVELLO </w:t>
            </w:r>
          </w:p>
        </w:tc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292" w:hRule="atLeast"/>
        </w:trPr>
        <w:tc>
          <w:tcPr>
            <w:tcW w:w="208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ERIORE</w:t>
            </w:r>
          </w:p>
        </w:tc>
        <w:tc>
          <w:tcPr>
            <w:tcW w:w="213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4536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255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VANZATO</w:t>
            </w:r>
          </w:p>
        </w:tc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CCELLENTE</w:t>
            </w:r>
          </w:p>
        </w:tc>
      </w:tr>
      <w:tr>
        <w:trPr>
          <w:trHeight w:val="292" w:hRule="atLeast"/>
        </w:trPr>
        <w:tc>
          <w:tcPr>
            <w:tcW w:w="208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4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5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</w:tr>
      <w:tr>
        <w:trPr>
          <w:trHeight w:val="292" w:hRule="atLeast"/>
        </w:trPr>
        <w:tc>
          <w:tcPr>
            <w:tcW w:w="208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20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55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</w:tr>
      <w:tr>
        <w:trPr>
          <w:trHeight w:val="292" w:hRule="atLeast"/>
        </w:trPr>
        <w:tc>
          <w:tcPr>
            <w:tcW w:w="208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Non  riconosce e classifica i suoni in base alle loro caratteristiche.        Non presta attenzione durante gli ascolti.    Durante la produzione di brani o canti non si concentra e non partecipa in modo pertinente alle attività, disturbando anche il lavoro dei compagn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 in modo parziale i suoni in relazione alle loro caratteristiche.                     E’ relativamente attento durante gli ascolti proposti e partecipa in modo superficiale all’ analisi della forma di essi.             Durante l’esecuzione di brani o canti mostra un impegno appena accettabile</w:t>
            </w:r>
          </w:p>
        </w:tc>
        <w:tc>
          <w:tcPr>
            <w:tcW w:w="21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assifica con discreta padronanza i suoni in relazione alle loro caratteristiche.              Sa realizzare sequenze ritmiche per imitazione. Presta adeguata attenzione agli ascolti proposti e partecipa all’analisi di essi.            Durante l’esecuzione di brani o canti mostra un impegno più che adeguato.    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 con buona padronanza le caratteristiche del suono.                              Riproduce in modo sicuro sequenze ritmiche ascoltate.   Presta attenzione agli ascolti ed interviene in modo pertinente.         Durante l’esecuzione di brani o canti mostra un interesse e un impegno soddisfacenti.</w:t>
            </w:r>
          </w:p>
        </w:tc>
        <w:tc>
          <w:tcPr>
            <w:tcW w:w="255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 con facilità i suoni e le loro caratteristiche.          Riproduce con la voce o con strumentini ritmi proposti per imitazione e non.                           Dimostra una capacità critica nell’ascolto e nell’analisi.          Durante l’esecuzione di brani o canti dimostra un vivo interesse, coinvolgendo i compagni in modo positivo.</w:t>
            </w:r>
          </w:p>
        </w:tc>
        <w:tc>
          <w:tcPr>
            <w:tcW w:w="28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ifica con ottima padronanza i suoni e le loro caratteristiche.      Riproduce ed è in grado di creare sequenze ritmiche in relazione a ciò che sta ascoltando. Dimostra una capacità critica negli ascolti proposti.                         Durante l’esecuzione di brani o canti dimostra un interesse spiccato ed è in grado di trascinare  i compagni in modo coinvolgente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IETTIVI DI APPRENDIMENTO PER LA SCUOLA SECONDARIA DI PRIMO GRA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i per il curricolo 2012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USIC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SECONDARIA DI PRIMO GRADO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’alunno partecipa in modo attivo alla realizzazione di esperienze musicali attraverso l’esecuzione e l’interpretazione di brani strumentali e vocali appartenenti a generi e culture different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sa diversi sistemi di notazione funzionali alla lettura, all’analisi e alla produzione di brani musical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’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mprende e valuta eventi, materiali, opere musicali riconoscendone i significati, anche in relazione alla propria esperienza musicale e ai diversi contesti storico-cultural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tegra con altri saperi e altre pratiche artistiche le proprie esperienze musicali, servendosi anche di appropriati codici e sistemi di codifica.</w:t>
            </w:r>
          </w:p>
          <w:p>
            <w:pPr>
              <w:pStyle w:val="Paragrafoelenco"/>
              <w:spacing w:lineRule="auto" w:line="240" w:before="0" w:after="0"/>
              <w:ind w:left="1080" w:hanging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TERZA</w:t>
      </w:r>
      <w:r>
        <w:rPr/>
        <w:t xml:space="preserve"> DELLA SCUOLA SECONDARIA DI PRIMO GRADO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secondaria di primo grado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606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RCEZIONE/ASCOL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oscere, descrivere e interpretare in modo critico opere d’arte music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onoscere e classificare anche stilisticamente i più importanti elementi costitutivi del linguaggio music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rientare la costruzione della propria identità musicale, ampliarne l’orizzonte valorizzando le proprie esperienze, il percorso svolto e le opportunità offerte dal contes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cedere alle risorse musicali presenti in re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rcizi finalizzati allo sviluppo dell’attenzione all’ascol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 parametri del suono: altezza, intensità, timbro e dura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lassificazione degli strumen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analitico di brani musicali inerenti ai contenu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a in rete di materiali musicali relativi ai contenu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nni di Storia della musica dal Medioevo al Seicen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guidato di brani musicali delle epoche tratta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guidato di brani musicali di diverse epoche, generi e sti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a in rete di materiali musicali relativi ai contenu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enni di Storia della musica dal Settecento ai giorni nostr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guidato di brani musicali delle epoche tratta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scolto guidato di brani musicali di diversa forma, genere, organico strument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icerca in rete di materiali musicali relativi ai contenu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7"/>
        <w:gridCol w:w="3607"/>
        <w:gridCol w:w="3607"/>
      </w:tblGrid>
      <w:tr>
        <w:trPr/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DUZIONE/ESECUZIO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guire in modo espressivo, collettivamente e individualmente, brani vocali e strumentali di diversi generi e stili, anche avvalendosi di strumentazioni elettron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rovvisare, rielaborare, comporre brani musicali vocali e strumentali, utilizzando sia strutture aperte, sia semplici schemi ritmico- melod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codificare e utilizzare la notazione tradizionale e altri sistemi di scrittu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ettare/realizzare eventi sonori che integrino altre forme artistiche, quali danza, teatro, arti visive e multimedi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software specifici per elaborazioni sonore e music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ostazione dello strumento prescel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plici brani musicali attinti da vari repertor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pentagramma, la chiave di violino, lettura delle note musicali, la tabella dei valori (dalla semibreve alla croma), il tempo, battuta e stanghetta, la pulsazione, le alterazioni, punto e legatura di valor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plici brani corali a una voc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rcizi guidati relativi alla composizione di cellule ritmiche e di brevi melodie.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iluppo progressivo della tecnica legata allo strumento prescelto attraverso la proposta di brani strumentali modulanti e con cellule ritmiche più compless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i semplici e composti, la sincope, gli accordi, le scale maggiori, concetto di tonal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plici brani corali a una o più vo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rcizi guidati relativi alla composizione di melodie nelle tonalità di Do, Fa, So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ni per lo spettacolo di fine anno scolast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ni strumentali di difficoltà crescen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olidamento delle conoscenze teoriche acquisite; cenni ad altri sistemi di scrittur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plici brani corali a una o più vo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rcizi guidati relativi alla composizione di melodie nelle tonalità di Do, Fa, Sol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ani per lo spettacolo di fine anno scolast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ftware gratuiti (Finale notepad, MuseScore, Audacity, 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  REGISTRO ELETTRONICO – DISCIPLINA MUSICA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TEORIA MUSICALE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ATICA VOCALE E STRUMENTALE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 FAMIGLIE STRUMENTALI (SOLO CLASSI PRIME)/ STORIA DELLA MUSICA (SOLO CLASSI SECONDE E TERZE)</w:t>
      </w:r>
    </w:p>
    <w:p>
      <w:pPr>
        <w:pStyle w:val="Paragrafoelenco"/>
        <w:spacing w:lineRule="auto" w:line="276" w:before="0" w:after="200"/>
        <w:ind w:left="928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RITERI DI VALUTAZIONE</w:t>
      </w:r>
    </w:p>
    <w:p>
      <w:pPr>
        <w:pStyle w:val="Normal"/>
        <w:rPr/>
      </w:pPr>
      <w:r>
        <w:rPr/>
        <w:t>I livelli e i relativi voti si riferiscono al modo con cui l’alunno padroneggia conoscenze, abilità ed esercita autonomia e responsabilità.</w:t>
      </w:r>
    </w:p>
    <w:tbl>
      <w:tblPr>
        <w:tblW w:w="14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934"/>
        <w:gridCol w:w="1860"/>
        <w:gridCol w:w="89"/>
        <w:gridCol w:w="1950"/>
        <w:gridCol w:w="2091"/>
        <w:gridCol w:w="35"/>
        <w:gridCol w:w="1955"/>
        <w:gridCol w:w="51"/>
        <w:gridCol w:w="2042"/>
      </w:tblGrid>
      <w:tr>
        <w:trPr>
          <w:trHeight w:val="292" w:hRule="atLeast"/>
        </w:trPr>
        <w:tc>
          <w:tcPr>
            <w:tcW w:w="3993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MS Gothic;ＭＳ ゴシック" w:cs="Verdana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sz w:val="20"/>
                <w:szCs w:val="20"/>
              </w:rPr>
              <w:t>LIVELLO</w:t>
            </w:r>
          </w:p>
        </w:tc>
        <w:tc>
          <w:tcPr>
            <w:tcW w:w="1949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MS Gothic;ＭＳ ゴシック" w:cs="Verdana"/>
                <w:b/>
                <w:b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sz w:val="20"/>
                <w:szCs w:val="20"/>
              </w:rPr>
              <w:t>LIVELLO</w:t>
            </w:r>
          </w:p>
        </w:tc>
        <w:tc>
          <w:tcPr>
            <w:tcW w:w="4041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041" w:type="dxa"/>
            <w:gridSpan w:val="3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04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292" w:hRule="atLeast"/>
        </w:trPr>
        <w:tc>
          <w:tcPr>
            <w:tcW w:w="3993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sz w:val="20"/>
                <w:szCs w:val="20"/>
              </w:rPr>
              <w:t>INFERIORE</w:t>
            </w:r>
          </w:p>
        </w:tc>
        <w:tc>
          <w:tcPr>
            <w:tcW w:w="1949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sz w:val="20"/>
                <w:szCs w:val="20"/>
              </w:rPr>
              <w:t xml:space="preserve">BASE          </w:t>
            </w:r>
          </w:p>
        </w:tc>
        <w:tc>
          <w:tcPr>
            <w:tcW w:w="4041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2041" w:type="dxa"/>
            <w:gridSpan w:val="3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bCs/>
                <w:sz w:val="20"/>
                <w:szCs w:val="20"/>
              </w:rPr>
              <w:t xml:space="preserve">AVANZATO   </w:t>
            </w:r>
          </w:p>
        </w:tc>
        <w:tc>
          <w:tcPr>
            <w:tcW w:w="204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bCs/>
                <w:sz w:val="20"/>
                <w:szCs w:val="20"/>
              </w:rPr>
              <w:t>ECCELLENTE</w:t>
            </w:r>
          </w:p>
        </w:tc>
      </w:tr>
      <w:tr>
        <w:trPr>
          <w:trHeight w:val="292" w:hRule="atLeast"/>
        </w:trPr>
        <w:tc>
          <w:tcPr>
            <w:tcW w:w="205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3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MS Gothic;ＭＳ ゴシック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39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195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20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n conosce i principali elementi costitutivi di base del linguaggio musical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rifiuta di eseguire i brani strumentali e vocali propost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 in modo scorretto un brano musicale ascoltato.</w:t>
            </w:r>
          </w:p>
        </w:tc>
        <w:tc>
          <w:tcPr>
            <w:tcW w:w="19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enta a riconoscere e classificare, anche se guidato, i principali elementi costitutivi di base del linguaggio musical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e in modo stentato e lacunoso i brani vocali e strumentali propos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MS Gothic;ＭＳ ゴシック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 in modo impreciso e lacunoso, anche se guidato, i brani musicali ascoltati.</w:t>
            </w:r>
          </w:p>
        </w:tc>
        <w:tc>
          <w:tcPr>
            <w:tcW w:w="18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e classifica, se guidato, i principali elementi costitutivi di base del linguaggio music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e in modo abbastanza corretto, ma con alcune incertezze ritmiche, i brani vocali e strumentali propos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, se guidato, i brani musicali ascoltati.</w:t>
            </w:r>
          </w:p>
        </w:tc>
        <w:tc>
          <w:tcPr>
            <w:tcW w:w="2039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e classifica in modo abbastanza autonomo quasi tutti gli elementi costitutivi di base del linguaggio music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e in modo abbastanza corretto i brani vocali e strumentali propos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 abbastanza autonomamente i brani musicali ascolta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e classifica in modo autonomo tutti gli elementi costitutivi di base del linguaggio music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e in modo  corretto i  brani vocali e strumentali  propos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za correttamente i brani musicali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iconosce e classifica con sicurezza tutti gli elementi costitutivi di base del linguaggio music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e in modo corretto e sicuro i brani vocali e strumentali propos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 e commenta in modo organic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e d’arte music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onosce e classifica con precisione tutti gli elementi costitutivi di base del linguaggio music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egue in modo espressivo, con sicurezza e precisione i brani vocali e strumentali propos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enta in modo critico e personale i brani musical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atrice dei descrittori di livello può essere applicata a ciascun livello di tutte le competenz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ab/>
      <w:tab/>
      <w:t>Obiettivi di apprendimento della Scuola Primaria</w:t>
      <w:tab/>
      <w:tab/>
      <w:t>Area musicale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ascii="Calibri" w:hAnsi="Calibri" w:eastAsia="Calibri" w:cs="Times New Roman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Indicazioninormale">
    <w:name w:val="Indicazioni normale"/>
    <w:basedOn w:val="Normal"/>
    <w:qFormat/>
    <w:pPr>
      <w:widowControl w:val="false"/>
      <w:spacing w:lineRule="auto" w:line="240" w:before="0" w:after="28"/>
      <w:ind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36:00Z</dcterms:created>
  <dc:creator>Angela</dc:creator>
  <dc:description/>
  <cp:keywords/>
  <dc:language>en-US</dc:language>
  <cp:lastModifiedBy>Angela</cp:lastModifiedBy>
  <dcterms:modified xsi:type="dcterms:W3CDTF">2014-12-08T22:00:00Z</dcterms:modified>
  <cp:revision>3</cp:revision>
  <dc:subject/>
  <dc:title/>
</cp:coreProperties>
</file>