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TTIVI DI APPRENDIMENTO PER LA SCUOLA PRIMARIA</w:t>
      </w:r>
    </w:p>
    <w:p>
      <w:pPr>
        <w:pStyle w:val="Normal"/>
        <w:rPr/>
      </w:pPr>
      <w:r>
        <w:rPr/>
        <w:t>Fonte di legittimazione: Indicazioni per il curricolo 2012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PROFILO DELLO STUDENTE RELATIVO ALL’AREA LINGUISTICO-ESPRESSIV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dronanza della lingua italiana tale da comprendere testi ed esprimere idee in forma scritta ed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ALIAN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’alunno partecipa a scambi comunicativi con compagni e insegnanti rispettando il turno e formulando messaggi chiari e pertinenti, adeguati alle situazion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tilizza abilità funzionali allo studio: individua nei testi scritti informazioni utili per l’apprendimento di un argomento dato e le mette in relazione; le sintetizza, in funzione anche dell’esposizione orale; acquisisce un primo nucleo di terminologia specifica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egge testi di vario genere facenti parte della letteratura per l’infanzia, sia a voce alta sia in lettura silenziosa e autonoma e formula su di essi giudizi personal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ve testi corretti nell’ortografia, chiari e coerenti, legati all’esperienza e alle diverse occasioni di scrittura che la scuola offre; rielabora testi parafrasandoli, completandoli, trasformandol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isce e utilizza nell’uso orale e scritto i vocaboli fondamentali e quelli di alto uso; capisce e utilizza i più frequenti termini specifici legati alle discipline di studio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È consapevole che nella comunicazione sono usate varietà diverse di lingua e lingue differenti (plurilinguismo)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/>
        <w:t xml:space="preserve"> DELLA SCUOLA PRIMARI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ndere la parola negli scambi comunicativi (dialogo, conversazione, discussione) rispettando i turni di pa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l’argomento e le informazioni principali di discorsi affrontati in clas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are testi narrativi ed espositivi, saperne cogliere gli elementi essenziali e riesporli in modo comprensibi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are storie personali o esperienze vissute nella classe rispettando l’ordine cronologico ed esplicitando le informazioni necessarie perché il racconto sia chiaro per chi ascol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consegne ed istruzioni per l’esecuzione di attività scolastiche ed extrascolast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elle conseg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rtecipazione alla conversazione rispettando il proprio turno; racconto dei propri vissuti ed espressione dei propri bisogni usando un linguaggio chiaro e comprensibi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partecipazione in modo più consapevole ed approfondi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o dei propri vissuti personali in modo chiaro, usando gli opportuni indicatori (spaziali, temporali, ecc.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partecipazione in modo pertin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o dei propri vissuti personali in modo chiaro, usando gli opportuni indicatori (spaziali, temporali, ecc.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quisire la lettura strumentale (di decifrazione) sia nella modalità ad alta voce, sia in quella silenzios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vedere il contenuto di un testo semplice in base ad alcuni elementi come il titolo e le immagini; comprendere il significato di parole non note in base al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testi (narrativi, descrittivi, informativi) cogliendo l’argomento di cui si parla e individuando le informazioni princip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e comprendere semplici e brevi testi letterari, sia poetici sia narrativi, e testi di divulgazione mostrando di saperne cogliere il senso globale e di saper ricavarne informazioni uti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e comprensione di parole, frasi e facili testi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nelle due modalità, ad alta voce e silenziosa, e comprensione - con apposite domande guida - delle informazioni principali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a prima vista con buona sicurezza. Comprensione di testi (narrativi, descrittivi, poetici, informativi) cogliendo l’argomento di cui si parla, individuando le informazioni esplicite ed implicite (eventualmente con l’aiuto di domande guida)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RIT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vere sotto dettatura curando in modo particolare l’ortograf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rre testi connessi con situazioni quotidiane (contesto scolastico e/o familiare) con frasi semplici e compiute che rispettino le convenzioni ortografiche e di interpun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ttura di parole e frasi, prima in STAMPATO MAIUSCOLO, successivamente in corsivo (lo stampato minuscolo è solo carattere di decodifica della lettura), nel rispetto delle principali convenzioni ortografich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ttura di frasi e brevi testi, eventualmente sulla base di domande guida o schemi, nel rispetto delle principali convenzioni ortografiche e di punteggiatura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ttura di brevi testi di varie tipologie, nel rispetto delle convenzioni ortografiche e di punteggiatur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re il patrimonio lessicale attraverso esperienze scolastiche ed extrascolastiche e attività di interazione orale e di lettura ed usare in modo appropriato le parole appre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mento del proprio lessico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mento del proprio lessico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o appropriato di termini specifici delle varie discipline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gliere le caratteristiche specifiche di un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se una frase è o no completa, costituita cioè dagli elementi essenziali (soggetto, verbo ed espansion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ed applicare le principali convenzioni ortograf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oscenza ed uso delle principali convenzioni ortografiche e di punteggia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conoscenza di alcuni elementi morfologici (articoli, nomi, qualità, verbo-azione)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solidamento </w:t>
            </w:r>
            <w:r>
              <w:rPr>
                <w:rFonts w:cs="Verdana" w:ascii="Verdana" w:hAnsi="Verdana"/>
                <w:sz w:val="20"/>
                <w:szCs w:val="20"/>
              </w:rPr>
              <w:t>delle convenzioni ortografiche e di punteggia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nza degli elementi morfologici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lteriore consolidamento </w:t>
            </w:r>
            <w:r>
              <w:rPr>
                <w:rFonts w:cs="Verdana" w:ascii="Verdana" w:hAnsi="Verdana"/>
                <w:sz w:val="20"/>
                <w:szCs w:val="20"/>
              </w:rPr>
              <w:t>delle convenzioni ortografiche e di punteggia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solidamento </w:t>
            </w:r>
            <w:r>
              <w:rPr>
                <w:rFonts w:cs="Verdana" w:ascii="Verdana" w:hAnsi="Verdana"/>
                <w:sz w:val="20"/>
                <w:szCs w:val="20"/>
              </w:rPr>
              <w:t>degli elementi morfologici di base (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verbo -modo indicativo, tempi semplici; articolo; nome; aggettivo qualificativo e possessivo; preposizion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oscenza degli elementi sintattici di base (soggetto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edicato)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QUINTA</w:t>
      </w:r>
      <w:r>
        <w:rPr/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agire in modo collaborativo in una conversazione su argomenti di esperienza diretta, formulando domande, dando risposte e fornendo spiegazioni ed esemp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il tema, le informazioni essenziali e lo scopo di un’esposizione (diretta o trasmessa dai media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rmulare domande pertinenti di spiegazione o di approfondimento. Comprendere consegne ed istruzioni per l’esecuzione di attività scolastiche ed extrascolast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gliere in una conversazione le posizioni espresse dai compagni ed esprimere la propria opinione su un argo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are esperienze personali o storie inventate organizzando il racconto in modo chiaro, rispettando l’ordine cronologico e logico. Organizzare un semplice discorso orale su un tema affrontato in classe con un breve intervento preparato in precedenza o un’esposizione su un argomento di studio utilizzando una mapp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venti pertinenti nei vari tipi di conversazione ed esposizione di un argomento, eventualmente con il supporto di una mapp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o e comprensione di testi e comunicazioni orali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terazione pertinente nei vari tipi di conversazione ed esposizione di un argomento, eventualmente con il supporto di una mapp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o e comprensione di testi e comunicazioni orali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ET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sia nella modalità espressiva ad alta voce, sia in quella silenzios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re, nella lettura di vari tipi di testo, opportune strategie per analizzare il contenuto; porsi domande all’inizio e durante la lettura del testo; cogliere indizi utili a risolvere i nodi della comprens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re informazioni in testi di diversa natura e provenienza (compresi moduli, orari, grafici, mappe, ecc.) per scopi pratici o conoscitivi, applicando tecniche di supporto alla comprensione (quali, ad es. sottolineare, annotare informazioni, costruire mappe e schemi ecc.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testi narrativi in lingua italiana contemporanea, e semplici testi poetici cogliendone il senso, le caratteristiche formali più evidenti, l’intenzione comunicativa dell’autore ed esprimendo un parere personale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a prima vista in modo corretto ed espressiv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sione di testi di diversa natura e provenienza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tura a prima vista in modo corretto ed espressiv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sione di testi di diversa natura e provenienza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RIT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rre testi scritti di esperienze personali o altrui che contengano le informazioni essenziali relative a persone, luoghi, tempi, situazioni, az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alizzare testi collettivi per relazionare su esperienze scolastiche ed argomenti di stud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rre testi sostanzialmente corretti dal punto di vista ortografico, morfosintattico, lessicale, rispettando le funzioni sintattiche dei principali segni interpuntivi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ittura di  testi di vario genere a partire da una rielaborazione collettiva guidata, da domande stimolo e/o da uno schema gu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utocorrezione del testo scritto in base a griglie o domande guida fornite dall’insegnante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crittura di testi di vario genere in maniera autonoma in modo pertinente alla conseg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utocorrezione del testo scritto in modo autonom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ed utilizzare in modo appropriato il lessico di base (parole del vocabolario fondamentale e di quello al alto uso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che le parole hanno diverse accezioni e individuare l’accezione  specifica di una parola in un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, nei casi più semplici e frequenti, l’uso e il significato figurato delle par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il dizionario come strumento di consultazione.</w:t>
            </w:r>
          </w:p>
        </w:tc>
        <w:tc>
          <w:tcPr>
            <w:tcW w:w="5409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appropriato di termini specifici delle varie discipli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figurato delle par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delle principali relazioni di significato tra le parol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dizionario.</w:t>
            </w:r>
          </w:p>
        </w:tc>
        <w:tc>
          <w:tcPr>
            <w:tcW w:w="541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appropriato di termini specifici delle varie discipli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figurato delle par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delle principali relazioni di significato tra le parol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l dizionario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i principali meccanismi di formazione delle parole (parole semplici, derivate, composte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le principali relazioni di significato tra le parole (somiglianze, differenze, appartenenza a un campo semantico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la struttura del nucleo della frase (la cosiddetta frase minima): predicato, soggetto, altri elementi richiesti dal verb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in una frase o in un testo le parti del discorso, o categorie lessicali, riconoscerne i principali tratti grammaticali; riconoscere le congiunzioni di uso più frequen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le fondamentali convenzioni ortografiche e servirsi di questa conoscenza per rivedere la propria produzione scritta e correggere eventuali errori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correzione guidata degli errori ortografici e di punteggia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icchimento delle conoscenze morfologiche (aggettivi, pronomi, congiunzioni, verb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icchimento delle conoscenze sintattiche (soggetto, predicato, espansion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correzione autonoma degli errori ortografici e di punteggia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icchimento delle conoscenze morfologiche (avverbi, pronomi relativi, verb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icchimento delle conoscenze sintattiche (frasi semplici e frasi complesse; soggetto, predicato ed espansioni diretta ed indiret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ITALIANO</w:t>
      </w:r>
    </w:p>
    <w:p>
      <w:pPr>
        <w:pStyle w:val="Paragrafoelenco"/>
        <w:numPr>
          <w:ilvl w:val="0"/>
          <w:numId w:val="1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COLTO E PARLATO</w:t>
      </w:r>
    </w:p>
    <w:p>
      <w:pPr>
        <w:pStyle w:val="Paragrafoelenco"/>
        <w:numPr>
          <w:ilvl w:val="0"/>
          <w:numId w:val="1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URA E COMPRENSIONE</w:t>
      </w:r>
    </w:p>
    <w:p>
      <w:pPr>
        <w:pStyle w:val="Paragrafoelenco"/>
        <w:numPr>
          <w:ilvl w:val="0"/>
          <w:numId w:val="1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RITTURA</w:t>
      </w:r>
    </w:p>
    <w:p>
      <w:pPr>
        <w:pStyle w:val="Paragrafoelenco"/>
        <w:numPr>
          <w:ilvl w:val="0"/>
          <w:numId w:val="10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MENTI DI GRAMMATICA ESPLICITA E RIFLESSIONE LINGUISTICA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4"/>
          <w:szCs w:val="24"/>
          <w:u w:val="single"/>
        </w:rPr>
        <w:t>DISCIPLINA ITALIANO: PROVE COMUNI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Nella scuola primaria si stabiliscono le seguenti </w:t>
      </w:r>
      <w:r>
        <w:rPr>
          <w:rFonts w:cs="Verdana" w:ascii="Verdana" w:hAnsi="Verdana"/>
          <w:b/>
          <w:sz w:val="24"/>
          <w:szCs w:val="24"/>
        </w:rPr>
        <w:t>prove comuni</w:t>
      </w:r>
      <w:r>
        <w:rPr>
          <w:rFonts w:cs="Verdana" w:ascii="Verdana" w:hAnsi="Verdana"/>
          <w:sz w:val="24"/>
          <w:szCs w:val="24"/>
        </w:rPr>
        <w:t xml:space="preserve"> per </w:t>
      </w:r>
      <w:r>
        <w:rPr>
          <w:rFonts w:cs="Verdana" w:ascii="Verdana" w:hAnsi="Verdana"/>
          <w:b/>
          <w:sz w:val="24"/>
          <w:szCs w:val="24"/>
        </w:rPr>
        <w:t>classi parallele</w:t>
      </w:r>
      <w:r>
        <w:rPr/>
        <w:t>: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7"/>
      </w:tblGrid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EMP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ERIFICA INTERMEDI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ne prim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ERIFICA FINAL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ne second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Queste </w:t>
      </w:r>
      <w:r>
        <w:rPr>
          <w:rFonts w:cs="Verdana" w:ascii="Verdana" w:hAnsi="Verdana"/>
          <w:b/>
          <w:sz w:val="24"/>
          <w:szCs w:val="24"/>
        </w:rPr>
        <w:t>prove</w:t>
      </w:r>
      <w:r>
        <w:rPr>
          <w:rFonts w:cs="Verdana" w:ascii="Verdana" w:hAnsi="Verdana"/>
          <w:sz w:val="24"/>
          <w:szCs w:val="24"/>
        </w:rPr>
        <w:t xml:space="preserve"> e i relativi </w:t>
      </w:r>
      <w:r>
        <w:rPr>
          <w:rFonts w:cs="Verdana" w:ascii="Verdana" w:hAnsi="Verdana"/>
          <w:b/>
          <w:sz w:val="24"/>
          <w:szCs w:val="24"/>
        </w:rPr>
        <w:t>criteri di valutazione</w:t>
      </w:r>
      <w:r>
        <w:rPr>
          <w:rFonts w:cs="Verdana" w:ascii="Verdana" w:hAnsi="Verdana"/>
          <w:sz w:val="24"/>
          <w:szCs w:val="24"/>
        </w:rPr>
        <w:t xml:space="preserve"> sono da preparare </w:t>
      </w:r>
      <w:r>
        <w:rPr>
          <w:rFonts w:cs="Verdana" w:ascii="Verdana" w:hAnsi="Verdana"/>
          <w:b/>
          <w:sz w:val="24"/>
          <w:szCs w:val="24"/>
        </w:rPr>
        <w:t>collegialmente</w:t>
      </w:r>
      <w:r>
        <w:rPr>
          <w:rFonts w:cs="Verdana" w:ascii="Verdana" w:hAnsi="Verdana"/>
          <w:sz w:val="24"/>
          <w:szCs w:val="24"/>
        </w:rPr>
        <w:t xml:space="preserve"> da </w:t>
      </w:r>
      <w:r>
        <w:rPr>
          <w:rFonts w:cs="Verdana" w:ascii="Verdana" w:hAnsi="Verdana"/>
          <w:b/>
          <w:sz w:val="24"/>
          <w:szCs w:val="24"/>
        </w:rPr>
        <w:t>tutti gli insegnanti</w:t>
      </w:r>
      <w:r>
        <w:rPr>
          <w:rFonts w:cs="Verdana" w:ascii="Verdana" w:hAnsi="Verdana"/>
          <w:sz w:val="24"/>
          <w:szCs w:val="24"/>
        </w:rPr>
        <w:t xml:space="preserve"> delle classi parallele.</w:t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>
          <w:rFonts w:cs="Verdana" w:ascii="Verdana" w:hAnsi="Verdana"/>
          <w:b/>
          <w:sz w:val="20"/>
          <w:szCs w:val="20"/>
        </w:rPr>
        <w:t xml:space="preserve"> DELLA SCUOLA PRIMARIA </w:t>
      </w:r>
    </w:p>
    <w:p>
      <w:pPr>
        <w:pStyle w:val="Normal"/>
        <w:rPr/>
      </w:pPr>
      <w:r>
        <w:rPr/>
        <w:t>AREA STORICO GEOGRAFIC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PROFILO DELLO STUDENTE RELATIVO ALL’AREA STORICO-GEOGRAF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acità di orientamento nel tempo e nello spazio; capacità di osservazioni ed interpretazioni di ambienti, fatti, fenomeni e produzioni artistich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’alunno riconosce elementi significativi del passato del suo ambiente di vita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 e esplora in modo via via più approfondito le tracce storiche presenti nel territorio e comprende l’importanza del patrimonio artistico e culturale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 la linea del tempo per organizzare informazioni, conoscenze, periodi e individuare successioni, contemporaneità, durate, periodizzazion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ndividua le relazioni tra gruppi umani e contesti spazial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ganizza le informazioni e le conoscenze, tematizzando e usando le concettualizzazioni pertinent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i testi storici proposti e sa individuarne le caratteristiche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 carte geo-storiche semplificate, anche con l’ausilio di strumenti informatic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acconta i fatti studiati e sa produrre semplici testi storici, anche con risorse digital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aspetti fondamentali del passato dell’Italia dal paleolitico alla fine dell’impero romano d’Occidente, con possibilità di apertura e di confronto con la contemporaneità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O DELLE FONT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re le tracce e usarle come fonti per produrre conoscenze sul proprio passato, della generazione degli adulti e della comunità di appartene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avare da fonti di tipo diverso informazioni e conoscenze su aspetti del passa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nti del passato recente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versi tipi di fon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delle tracce storiche presenti sul territorio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ZAZIONE DELLE INFORM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re graficamente e verbalmente le attività, i fatti vissuti e narr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relazioni di successione e di contemporaneità, durate, periodi, cicli temporali, mutamenti, in fenomeni ed esperienze vissute e narr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la funzione e l’uso degli strumenti convenzionali per la misurazione e la rappresentazione del tempo (orologio, calendario, linea temporale …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catori temporali (prima, adesso, dopo; ieri, oggi, domani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rte del giorno, giorni della settimana, mesi, stagio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mutamenti nel tempo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oria person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temporane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ologio, calendario, diario scolastico e linea del tempo.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nea d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urata, ciclicità e contemporane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oria della ter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voluzione dell’uomo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RUMENTI CONCETTUAL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eguire e comprendere vicende storiche attraverso l’ascolto o lettura di testi dell’antichità, di storie, racconti, biografie di grandi del passato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ganizzare le conoscenze acquisite in semplici schemi tempor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re analogie e differenze attraverso il confronto tra quadri storico-sociali diversi, lontani nello spazio e n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iti sulla creazione del mond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della linea d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guidata di mappa concettuali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ZIONE SCRITTA E OR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appresentare conoscenze e concetti appresi mediante grafismi, disegni, testi scritti e con risorse digital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erire in modo semplice e coerente le conoscenze acquisite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zione grafica dei mutame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emorizzazione di filastrocche e successioni. 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zione grafica dei mutame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emorizzazione di filastrocche e successioni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e uso di termini specifici 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balizzazione delle conoscenze acquisite, usando gli strumenti costruiti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QUINTA</w:t>
      </w:r>
      <w:r>
        <w:rPr/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O DELLE FON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rre informazioni con fonti di diversa natura utili alla ricostruzione di un fenomeno stor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ppresentare, in un quadro storico-sociale, le informazioni che scaturiscono dalle tracce del passato presenti sul territorio vissu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fonti di diverso tipo riferite ai periodi storici studiati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ttura di fonti di diverso tipo riferite ai periodi storici studiat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zioni tra fonti simili appartenenti a civiltà diverse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ZAZIONE DELLE INFORM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una carta storico-geografica relativa alle civiltà studi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re cronologie e carte storico-geografiche per rappresentare le conoscenz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frontare i quadri storici delle civiltà affront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iviltà dell’antichità (i Sumeri, i Babilonesi e gli Assiri, gli Egizi, le civiltà dell’Indo e la civiltà cinese, gli Ebrei, la civiltà cretese e i fenic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gli Achei ai Greci; le polis greche, i Persiani, i Macedoni e l’ellenismo, gli Etruschi, i popoli italici, le origini di Roma, Roma repubblicana, Roma imperiale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RUMENTI CONCETTUAL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Usare il sistema di misura occidentale del tempo storico (avanti Cristo – dopo Cristo) e comprendere i sistemi di misura del tempo storico di altre civiltà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aborare rappresentazioni sintetiche delle società studiate, mettendo in rilievo le relazioni fra gli elementi caratterizza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nea d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guidata di mappa concettuali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inea d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guidata di mappa concettuali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DUZIONE SCRITTA E ORAL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frontare aspetti caratterizzanti le diverse società studiate anche in rapporto al presen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icavare e produrre informazioni da grafici, tabelle, carte storiche, reperti iconografici e consultare testi di genere diverso, manualistici e non, cartacei e digital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rre con coerenza conoscenze e concetti appresi, usando il linguaggio specifico della discipli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aborare in testi orali e scritti gli argomenti studiati, anche usando risorse digitali..</w:t>
            </w:r>
          </w:p>
        </w:tc>
        <w:tc>
          <w:tcPr>
            <w:tcW w:w="5409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e uso di termini specifici 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balizzazione delle conoscenze acquisite, usando gli strumenti costruiti</w:t>
            </w:r>
          </w:p>
        </w:tc>
        <w:tc>
          <w:tcPr>
            <w:tcW w:w="541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e uso di termini specifici 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balizzazione delle conoscenze acquisite, usando gli strumenti costruiti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STORIA</w:t>
      </w:r>
    </w:p>
    <w:p>
      <w:pPr>
        <w:pStyle w:val="Paragrafoelenco"/>
        <w:numPr>
          <w:ilvl w:val="0"/>
          <w:numId w:val="13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OSCENZA DEI CONTENUTI PROPOSTI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OGRAF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’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i rende conto che lo spazio geografico è un sistema territoriale, costituito da elementi fisici e antropici legati da rapporti di connessione e/o di interdipendenza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RIENTA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catori topologici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catori topologici e lettura di mappe e reticoli di spazi no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unti di riferi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ppe e vari tipi di carte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NGUAGGIO DELLA GEO-GRAFICITÀ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Rappresentare in prospettiva verticale oggetti e ambienti noti (pianta dell’aula, ecc.) e tracciare percorsi effettuati nello spazio circostan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eggere e interpretare la pianta dello spazio vicino. 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ianta dell’aula e percorsi nello spazio circostante.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e uso di termini specifici 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Verbalizzazione delle conoscenze acquisite, usando gli strumenti costrui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ESAGGI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oscere il territorio circostante attraverso l’approccio percettivo e l’osservazione dirett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dividuare e descrivere gli elementi fisici e antropici che caratterizzano i paesaggi dell’ambiente di vita della propria reg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azi della scu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bienti ed arredi specifici della scuola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ementi antropici e naturali del paesaggio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caratteristiche dei diversi tipi di paesaggio (pianura, collina, montagna, mare, laghi, fiumi)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IONE E SISTEMA TERRITOR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che il territorio è uno spazio organizzato e modificato dalle attività uma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bienti e loro funzioni (scuola e casa)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venti antropici nei diversi tipi di paesaggio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BIETTIVI DI APPRENDIMENTO AL TERMINE DELLA CLASSE </w:t>
      </w:r>
      <w:r>
        <w:rPr>
          <w:rFonts w:cs="Verdana" w:ascii="Verdana" w:hAnsi="Verdana"/>
          <w:b/>
          <w:sz w:val="24"/>
          <w:szCs w:val="24"/>
          <w:u w:val="single"/>
        </w:rPr>
        <w:t>QUINTA</w:t>
      </w:r>
      <w:r>
        <w:rPr>
          <w:rFonts w:cs="Verdana" w:ascii="Verdana" w:hAnsi="Verdana"/>
          <w:b/>
          <w:sz w:val="24"/>
          <w:szCs w:val="24"/>
        </w:rPr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RIENTA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ientarsi utilizzando la bussola e i punti cardinali anche in relazione al S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stendere le proprie carte mentali al territorio italiano, all’Europa e ai diversi continenti, attraverso gli strumenti dell’osservazione indiretta (filmati e fotografie, documenti cartografici, immagini da telerilevamento, elaborazioni digitali, ecc.)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tograf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ienti e fasce climat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esaggio italiano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NGUAGGIO DELLA GEO-GRAFICITÀ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ocalizzare sulla carta geografica dell’Italia le regioni fisiche, storiche e amministrative; localizzare sul planisfero e sul globo la posizione dell’Italia in Europa e nel mond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1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ori lavor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ioni in Italia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ESAGGI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cipali paesaggi italiani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regioni italia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atrimonio culturale italiano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IONE E SISTEMA TERRITORI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quisire il concetto di regione geografica (fisica, climatica, storico-culturale, amministrativa) e utilizzarlo a partire dal contesto italian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dividuare problemi relativi alla tutela e valorizzazione del patrimonio naturale e culturale, proponendo soluzioni idonee ne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rio contesto di vita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– DISCIPLINA GEOGRAFIA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OSCENZA DEI CONTENUTI PROPOST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RITERI DI VALUT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velli e i relativi voti si riferiscono al modo con cui l’alunno padroneggia conoscenze, abilità ed esercita autonomia e responsabilità.</w:t>
      </w:r>
    </w:p>
    <w:tbl>
      <w:tblPr>
        <w:tblW w:w="146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240"/>
        <w:gridCol w:w="2236"/>
        <w:gridCol w:w="2587"/>
        <w:gridCol w:w="2610"/>
        <w:gridCol w:w="12"/>
        <w:gridCol w:w="2622"/>
      </w:tblGrid>
      <w:tr>
        <w:trPr>
          <w:trHeight w:val="300" w:hRule="atLeast"/>
        </w:trPr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224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4823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62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62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FERIORE</w:t>
            </w:r>
          </w:p>
        </w:tc>
        <w:tc>
          <w:tcPr>
            <w:tcW w:w="224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4823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62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62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23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58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6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634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2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2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5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634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 utilizza la maggior parte delle conoscenze e delle abilità, neppure in modo essenz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 esegue le consegne assegnate, neppure con il supporto di domande stimolo e indicazioni dell’adulto o dei compagni.</w:t>
            </w:r>
          </w:p>
        </w:tc>
        <w:tc>
          <w:tcPr>
            <w:tcW w:w="224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 la maggior parte delle conoscenze e delle abilità, in modo essenz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 compiti richiesti con il supporto di domande stimolo e indicazioni dell’insegnante o dei compagni.</w:t>
            </w:r>
          </w:p>
        </w:tc>
        <w:tc>
          <w:tcPr>
            <w:tcW w:w="22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 in modo adeguato la maggior parte delle conoscenze e delle abilità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in autonomia e di propria iniziativa i compiti dove sono coinvolte conoscenze e abilità che padroneggia con sicurezza; gli altri, con il supporto dell’insegnante e dei compagni</w:t>
            </w:r>
          </w:p>
        </w:tc>
        <w:tc>
          <w:tcPr>
            <w:tcW w:w="258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droneggia con sicurezza la maggior parte delle conoscenze e delle abilità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in autonomia e di propria iniziativa la maggior parte dei compiti.</w:t>
            </w:r>
          </w:p>
        </w:tc>
        <w:tc>
          <w:tcPr>
            <w:tcW w:w="2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droneggia in modo adeguato tutte le conoscenze e le abilità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ume iniziative e porta a termine compiti affidati in modo responsabile e autonomo. E’ in grado di utilizzare conoscenze e abilità per risolvere problemi legati all’esperienza con istruzioni date e in contesti no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 in modo completo e approfondito le conoscenze e l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contesti conosciuti: assume iniziative e porta a termine compiti in modo autonomo e responsabile; è in grado di dare istruzioni ad altri; utilizza conoscenze e abilità per risolvere autonomamente problemi; è in grado di reperire e organizzare conoscenze nuove e di mettere a punto procedure di soluzione original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trice dei descrittori di livello può essere applicata a ciascun livello di tutte le competenze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TTIVI DI APPRENDIMENTO PER LA SCUOLA SECONDARIA DI PRIMO GRADO</w:t>
      </w:r>
    </w:p>
    <w:p>
      <w:pPr>
        <w:pStyle w:val="Normal"/>
        <w:rPr/>
      </w:pPr>
      <w:r>
        <w:rPr/>
        <w:t>Fonte di legittimazione: Indicazioni per il curricolo 2012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PROFILO DELLO STUDENTE RELATIVO ALL’AREA LINGUISTICO-ESPRESSIV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dronanza della lingua italiana tale da comprendere testi ed esprimere idee in forma scritta ed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TALIAN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Normale1"/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Normale1"/>
                <w:rFonts w:cs="Verdana" w:ascii="Verdana" w:hAnsi="Verdana"/>
                <w:bCs/>
                <w:sz w:val="20"/>
                <w:szCs w:val="20"/>
              </w:rPr>
              <w:t xml:space="preserve">L’alunno interagisce in modo efficace in diverse situazioni comunicative rispettando le idee degli altri e utilizzando il dialogo per apprendere informazioni ed elaborare opinion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Normale1"/>
                <w:rFonts w:cs="Verdana" w:ascii="Verdana" w:hAnsi="Verdana"/>
                <w:bCs/>
                <w:sz w:val="20"/>
                <w:szCs w:val="20"/>
              </w:rPr>
              <w:t>Matura la consapevolezza che il dialogo possiede un grande valore civile nella collaborazione con gli altri (realizzazione di giochi, elaborazione di progetti, formulazione di giudizi)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Ascolta e comprende testi di vario tipo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Espone oralmente all’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Usa manuali delle discipline nelle attività di studio personali e collaborativ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Legge testi letterari di vario tipo (narrativi, poetici, teatrali) e comincia a costruirne un’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 xml:space="preserve">Scriv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Comprende e usa in modo appropriato le parole del vocabolario di bas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Style w:val="Normale1"/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Times New Roman" w:ascii="Verdana" w:hAnsi="Verdana"/>
                <w:sz w:val="20"/>
                <w:szCs w:val="20"/>
              </w:rPr>
              <w:t>Adatta opportunamente i registri informale e formale in base alla situazione comunicativa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Style w:val="Normale1"/>
                <w:rFonts w:cs="Verdana" w:ascii="Verdana" w:hAnsi="Verdana"/>
                <w:sz w:val="20"/>
                <w:szCs w:val="20"/>
              </w:rPr>
              <w:t>Applica in situazioni diverse le conoscenze fondamentali relative alla morfologia, all’organizzazione logico-sintattica della frase semplice e complessa, ai connettivi testual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/>
        <w:t xml:space="preserve"> DELLA SCUOLA SECONDARIA DI PRIMO GRADO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COLTO E PARLATO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rvenire in una conversazione o in una discussione con pertinenza e coerenza, rispettando tempi e turni di parola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are testi, prendere appunti e rielaborarli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vere oggetti, luoghi, persone e personaggi, narrare esperienze, eventi, trame usando un registro adeguato all’argomento e alla situazione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erire oralmente su un argomento di studio esplicitando lo scopo e presentandolo in modo chiar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gomentare la propria tesi su un tema affrontato nello studio e nel dialogo in classe con dati pertinenti e motivazioni valide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elle conseg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rtecipazione alla conversazione rispettando il proprio turno; racconto dei propri vissuti ed espressione dei propri bisogni usando un linguaggio chiaro e comprensibi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di argomenti di studio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partecipazione in modo più consapevole ed approfondi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o dei propri vissuti personali in modo chiaro, usando gli opportuni indicatori (spaziali, temporali, ecc.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di argomenti di stud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lle origini al Settecento 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partecipazione in modo pertinen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cconto dei propri vissuti personali in modo chiaro, usando gli opportuni indicatori (spaziali, temporali, ecc.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e comprensione di testi e comunicazioni or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di argomenti di stud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’ Ottocento, il Novecento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ETTURA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re ad alta voce in modo espressivo usando pause e intonazioni per seguire lo sviluppo del testo e permettere a chi ascolta di capire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tilizzare testi funzionali di vario tipo per affrontare situazioni della vita quotidiana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icavare informazioni implicite ed esplicite da vari tipi di testo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onfrontare, su uno stesso argomento, informazioni ricavabili da più fonti, selezionando quelle ritenute più significative ed affidabili.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re testi di vario tipo e forma, individuando l’ambientazione spaziale e temporale, il tema principale e le intenzioni comunicative dell’autore; personaggi e loro caratteristiche, ruoli e motivazione delle loro azioni. Formulare in collaborazione con i compagni ipotesi interpretative fondate sul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re semplici testi argomentativi e individuare tesi centrale e argomenti a sostegno valutandone la pertinenza e la valid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re testi letterari di vario tipo e forma individuando tema principale e intenzioni comunicative dell’autore; personaggi; ambientazione spazio temporale; genere di appartenenza. Formulare con i compagni ipotesi interpretative fondate sul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e comprensione di varie tipologie testuali (testo narrativo, testo descrittivo, testo poetico, testo regolativo)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e comprensione di varie tipologie testuali (testo narrativo, testo descrittivo, testo poetico, testo espositivo)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ttura e comprensione di varie tipologie testuali (testo narrativo, testo descrittivo, testo poetico, testo espositivo, testo argomentativo, testo non continuo)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RITTU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e applicare le procedure di ideazione, pianificazione, stesura e revisione del testo a partire dal compito di scrittura: servirsi di strumenti per l’organizzazione delle idee (mappe, scalette); utilizzare strumenti per la revisione del testo in vista della stesura definitiva; rispettare le convenzioni graf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rivere testi di tipo e forma diversi (narrativo, descrittivo, espositivo, regolativo, argomentativo), corretti dal punto di vista morfosintattico, lessicale, ortografico, coerenti e coesi, adeguati allo scopo e al destinatario, selezionando il registro più adegua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nei propri testi, sottoforma di citazione esplicita e/o di parafrasi parti di testi prodotti da altri e tratti da fonti diver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re la videoscrittura per i propri testi, curandone l’impaginazione; scrivere testi digitali ( e-mail, post di blog, presentazioni) anche come supporto all’esposizione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ealizzare forme diverse di scrittura creativa, in prosa e in versi (giochi linguistici, riscrittura di testi narrativi con cambiamenti del punto di vis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zione di testi narrativi (favola e fiaba), testi descrittivi (descrizione di persone e luoghi), testi regol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zione di testi narrativi, lettera, diario,  testi esposi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zione di testi narrativi, lettera, diario,  testi espositivi e argomentativ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QUISIZIONE ED ESPANSIONE DEL LESSICO RICETTIVO E PRODUTTIV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Ampliare, sulla base delle esperienze scolastiche ed extrascolastiche, delle letture e delle attività specifiche, il proprio patrimonio lessicale, così da comprendere e utilizzare le parole dell’intero vocabolario di base, anche in accezioni diver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omprendere e usare parole in senso figura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Realizzare scelte lessicali adeguate in base alla situazione comunicativa, agli interlocutori e al tipo di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tilizzare la propria conoscenza delle relazioni di significato fra le parole e dei meccanismi di formazione delle parole per comprendere parole non note all’interno di un 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mento del proprio lessico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o appropriato di termini specifici delle varie discipli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mento del proprio lessico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o appropriato di termini specifici delle varie discipli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mpliamento del proprio lessico di ba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o appropriato di termini specifici delle varie discipline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EMENTI DI GRAMMATICA ESPLICITA E RIFLESSIONE SUGLI USI DELLA LINGU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l’organizzazione logico-sintattica della frase semplic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la struttura e la gerarchia logico-sintattica della frase complessa almeno 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un primo grado di subordina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in un testo le parti del discorso, o categorie lessicali, e i loro tratti grammat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i connettivi sintattici e testuali, i segni interpuntivi e la loro funzione spec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lettere ed inferire sui propri errori tipici, segnalati dall’insegnante, allo scopo di imparare ad autocorreggerli nella produzione scrit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nologia, ortografia, morfologia verbo, analisi grammaticale). 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, morfologia (verbo, aggettivo, pronome, congiunzione, avverbio), sintassi della frase semplic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, morfologia, sintassi della frase complessa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 REGISTRO ELETTRONICO – DISCIPLINA ITALIANO</w:t>
      </w:r>
    </w:p>
    <w:p>
      <w:pPr>
        <w:pStyle w:val="Paragrafoelenco"/>
        <w:numPr>
          <w:ilvl w:val="0"/>
          <w:numId w:val="8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SCOLTO E PARLATO</w:t>
      </w:r>
    </w:p>
    <w:p>
      <w:pPr>
        <w:pStyle w:val="Paragrafoelenco"/>
        <w:numPr>
          <w:ilvl w:val="0"/>
          <w:numId w:val="8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URA E COMPRENSIONE</w:t>
      </w:r>
    </w:p>
    <w:p>
      <w:pPr>
        <w:pStyle w:val="Paragrafoelenco"/>
        <w:numPr>
          <w:ilvl w:val="0"/>
          <w:numId w:val="8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RITTURA</w:t>
      </w:r>
    </w:p>
    <w:p>
      <w:pPr>
        <w:pStyle w:val="Paragrafoelenco"/>
        <w:numPr>
          <w:ilvl w:val="0"/>
          <w:numId w:val="8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SSICO, ELEMENTI DI GRAMMATICA ESPLICITA E RIFLESSIONE LINGUISTICA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4"/>
          <w:szCs w:val="24"/>
          <w:u w:val="single"/>
        </w:rPr>
        <w:t>DISCIPLINA ITALIANO: PROVE COMUN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lla scuola secondaria si stabiliscono le seguenti </w:t>
      </w:r>
      <w:r>
        <w:rPr>
          <w:rFonts w:cs="Verdana" w:ascii="Verdana" w:hAnsi="Verdana"/>
          <w:b/>
          <w:sz w:val="20"/>
          <w:szCs w:val="20"/>
        </w:rPr>
        <w:t>prove comuni</w:t>
      </w:r>
      <w:r>
        <w:rPr>
          <w:rFonts w:cs="Verdana" w:ascii="Verdana" w:hAnsi="Verdana"/>
          <w:sz w:val="20"/>
          <w:szCs w:val="20"/>
        </w:rPr>
        <w:t xml:space="preserve"> per </w:t>
      </w:r>
      <w:r>
        <w:rPr>
          <w:rFonts w:cs="Verdana" w:ascii="Verdana" w:hAnsi="Verdana"/>
          <w:b/>
          <w:sz w:val="20"/>
          <w:szCs w:val="20"/>
        </w:rPr>
        <w:t>classi parallele</w:t>
      </w:r>
      <w:r>
        <w:rPr/>
        <w:t>: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7"/>
      </w:tblGrid>
      <w:tr>
        <w:trPr>
          <w:trHeight w:val="406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</w:rPr>
              <w:t>TEMP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EST D’INGRESSO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nizio anno 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 prim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unteggio 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ERIFICA INTERMEDI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ne prim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VERIFICA FINAL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ne secondo quadrimestr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e le classi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ste  </w:t>
      </w:r>
      <w:r>
        <w:rPr>
          <w:rFonts w:cs="Verdana" w:ascii="Verdana" w:hAnsi="Verdana"/>
          <w:b/>
          <w:sz w:val="20"/>
          <w:szCs w:val="20"/>
        </w:rPr>
        <w:t>prove</w:t>
      </w:r>
      <w:r>
        <w:rPr>
          <w:rFonts w:cs="Verdana" w:ascii="Verdana" w:hAnsi="Verdana"/>
          <w:sz w:val="20"/>
          <w:szCs w:val="20"/>
        </w:rPr>
        <w:t xml:space="preserve"> e i relativi </w:t>
      </w:r>
      <w:r>
        <w:rPr>
          <w:rFonts w:cs="Verdana" w:ascii="Verdana" w:hAnsi="Verdana"/>
          <w:b/>
          <w:sz w:val="20"/>
          <w:szCs w:val="20"/>
        </w:rPr>
        <w:t>criteri di valutazione</w:t>
      </w:r>
      <w:r>
        <w:rPr>
          <w:rFonts w:cs="Verdana" w:ascii="Verdana" w:hAnsi="Verdana"/>
          <w:sz w:val="20"/>
          <w:szCs w:val="20"/>
        </w:rPr>
        <w:t xml:space="preserve"> sono da preparare </w:t>
      </w:r>
      <w:r>
        <w:rPr>
          <w:rFonts w:cs="Verdana" w:ascii="Verdana" w:hAnsi="Verdana"/>
          <w:b/>
          <w:sz w:val="20"/>
          <w:szCs w:val="20"/>
        </w:rPr>
        <w:t>collegialmente</w:t>
      </w:r>
      <w:r>
        <w:rPr>
          <w:rFonts w:cs="Verdana" w:ascii="Verdana" w:hAnsi="Verdana"/>
          <w:sz w:val="20"/>
          <w:szCs w:val="20"/>
        </w:rPr>
        <w:t xml:space="preserve"> da </w:t>
      </w:r>
      <w:r>
        <w:rPr>
          <w:rFonts w:cs="Verdana" w:ascii="Verdana" w:hAnsi="Verdana"/>
          <w:b/>
          <w:sz w:val="20"/>
          <w:szCs w:val="20"/>
        </w:rPr>
        <w:t>tutti gli insegnanti</w:t>
      </w:r>
      <w:r>
        <w:rPr>
          <w:rFonts w:cs="Verdana" w:ascii="Verdana" w:hAnsi="Verdana"/>
          <w:sz w:val="20"/>
          <w:szCs w:val="20"/>
        </w:rPr>
        <w:t xml:space="preserve"> delle classi paralle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TTIVI DI APPRENDIMENTO AL TERMINE DELLA CLASSE TERZA DELLA SCUOLA SECONDARIA DI PRIMO GRADO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AREA STORICO- </w:t>
      </w:r>
      <w:r>
        <w:rPr/>
        <w:t>GEOGRAFIC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PROFILO DELLO STUDENTE RELATIVO ALL’AREA STORICO-GEOGRAF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acità di orientamento nel tempo e nello spazio; capacità di osservazioni ed interpretazioni di ambienti, fatti, fenomeni e produzioni artistich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’alunno si informa in modo autonomo su fatti e problemi storici mediante fonti di vario genere – anche digitali – e sa riorganizzare le informazioni in testi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testi storici e li sa rielaborare con un personale metodo di studi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spone oralmente e con scritture – anche digitali – le conoscenze storiche acquisite operando collegamenti e argomentando le proprie riflessioni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Usa le conoscenze e le abilità per orientarsi nella complessità del presente, comprende opinioni e culture diverse, capisce i problemi fondamentali del mondo contemporaneo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omprende aspetti, processi e avvenimenti fondamentali del suo ambiente, della storia italiana, europea e mondial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Conosce aspetti del patrimonio culturale, italiano e dell’umanità e li sa mettere in relazione con i fenomeni storici studiati.</w:t>
            </w:r>
          </w:p>
          <w:p>
            <w:pPr>
              <w:pStyle w:val="Paragrafoelenco"/>
              <w:spacing w:lineRule="auto" w:line="240" w:before="0" w:after="0"/>
              <w:ind w:left="1080" w:hanging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SO DELLE FONT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re fonti di diverso tipo per produrre conoscenze su temi definit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fonti di diverso tipo riferite ai periodi storici studiati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fonti di diverso tipo riferite ai periodi storici studi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delle tracce storiche presenti sul territorio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tura di fonti di diverso tipo riferite ai periodi storici studi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imento delle tracce storiche presenti sul territorio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ZAZIONE DELLE INFORMA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ire grafici e mappe spazio-temporali, per organizzare le conoscenze studia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llocare la storia locale in relazione alla storia italiana, europea, mond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ormulare e verificare ipotesi sulla base delle informazioni prodotte e delle conoscenze elabor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di mappe e grafici.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di mappe e grafici.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di mappe e grafici.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TRUMENTI CONCETTUAL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aspetti e strutture dei processi storici italiani, europei e mondi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il patrimonio culturale collegato con temi affront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re le conoscenze apprese per comprendere problemi ecologici, interculturali e di convivenza civi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mondo nell’Alto medioev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duta dell’Impero romano d’occide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gno dei Longobardi in Italia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lo Magn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mondo nel Basso medioev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inascita dell’Occide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stianesimo e islam a confron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esa e Impero tra il XII e XIII sec. (Federico Barbarossa; Federico I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manesimo e Rinascimen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scoperte geograf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forma e Controrifor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 guerre di relig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Seicen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tà delle rivoluzion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apoleone Bonapar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 Restaura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 prima rivoluzione industr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Risorgiment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econda rivoluzione industriale e società di mass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Imperialis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a Belle </w:t>
            </w: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Époqu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La Prima Guerra Mond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La Rivoluzione russ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L’età dei totalitarism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La Seconda Guerra Mond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Cs/>
                <w:color w:val="252525"/>
                <w:sz w:val="20"/>
                <w:szCs w:val="20"/>
                <w:shd w:fill="FFFFFF" w:val="clear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La guerra fred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252525"/>
                <w:sz w:val="20"/>
                <w:szCs w:val="20"/>
                <w:shd w:fill="FFFFFF" w:val="clear"/>
              </w:rPr>
              <w:t>Cenni di attualità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ZIONE SCRITTA E OR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durre testi, utilizzando conoscenze selezionate da fonti di informazioni diverse, manualistiche e non, cartacee e digit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rgomentare su conoscenze e concetti appresi usando il linguaggio specifico della discipli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e individuazione dell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ssico specifico della disciplina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e individuazione dell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ssico specifico della disciplina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posizione or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e individuazione delle parole chia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ssico specifico della disciplina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REGISTRO ELETTRONICO – DISCIPLINA STORIA</w:t>
      </w:r>
    </w:p>
    <w:p>
      <w:pPr>
        <w:pStyle w:val="Paragrafoelenco"/>
        <w:numPr>
          <w:ilvl w:val="0"/>
          <w:numId w:val="1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SO DELLE FONTI</w:t>
      </w:r>
    </w:p>
    <w:p>
      <w:pPr>
        <w:pStyle w:val="Paragrafoelenco"/>
        <w:numPr>
          <w:ilvl w:val="0"/>
          <w:numId w:val="1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TRUMENTI CONCETTUALI </w:t>
      </w:r>
    </w:p>
    <w:p>
      <w:pPr>
        <w:pStyle w:val="Paragrafoelenco"/>
        <w:numPr>
          <w:ilvl w:val="0"/>
          <w:numId w:val="11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DUZIONE SCRITTA E ORALE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r>
        <w:br w:type="page"/>
      </w:r>
    </w:p>
    <w:p>
      <w:pPr>
        <w:pStyle w:val="Paragrafoelenc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OGRAF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’alunno si orienta nello spazio e sulle carte di diversa scala in base ai punti cardinali e alle coordinate geografich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Legge e analizza sistemi territoriali vicini e lontani, nello spazio e nel tempo e valuta gli effetti di azioni dell’uomo sui sistemi territoriali alle diverse scale geografiche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RIENTA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Orientarsi nelle realtà territoriali vicine e lontane, attraverso l’utilizzo di carte e programmi multimediali di visualizzazione dall’al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ordinate geografiche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Coordinate geografiche 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ordinate geografiche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NGUAGGIO DELLA GEO-GRAFICITÀ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tilizzare strumenti tradizionali (carte, dati statistici, immagini…) e innovativi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tografia e grafici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tografia e grafici</w:t>
            </w:r>
          </w:p>
        </w:tc>
        <w:tc>
          <w:tcPr>
            <w:tcW w:w="3607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rtografia e grafici</w:t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ESAGGI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Intraprendere e confrontare alcuni caratteri dei paesaggi italiani, europei e mondiali, anche in relazione alla loro evoluzione nel te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lementi antropici e naturali del paesagg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fronto tra ambienti italiani ed europe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ofondimenti sulle azioni di valorizzazione e protezione del patrimonio natural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paesaggio dei vari stati europe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ofondimenti sulle azioni di valorizzazione e protezione del patrimonio natural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esaggi degli stati del mond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pprofondimenti sulle azioni di valorizzazione e protezione del patrimonio naturale.</w:t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GIONE E SISTEMA TERRITOR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Consolidare il concetto di regione geografica (fisica, climatica, storica, economica) applicandola all’Italia, all’Europa  e agli altri contine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Analizzare in termini di spazio le interrelazioni tra fatti e fenomeni demografici, sociali ed economici di portata nazionale, europea e mond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Utilizzare modelli interpretativi di assetti territoriali dei principali paesi europei e degli altri continenti, anche in relazione alla loro evoluzione storico –politico -economica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o Stato italian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Gli Stati europei (Regione Iberica, Regione franco-germanica, regione balcanica, regione scandinava, regione centro-orientale, regione russa)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tinenti e stati extra-europei (Stati Uniti, Canada, Brasile, Cuba, Sudafrica, stati del Maghreb, Israele, Palestina, Turchia, Cina, Giappone, Indi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REGISTRO ELETTRONICO – DISCIPLINA GEOGRAF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NGUAGGIO DELLA GEO-GRAFICITÀ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DUZIONE SCRITTA E ORALE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ivelli e i relativi voti si riferiscono al modo con cui l’alunno padroneggia conoscenze, abilità ed esercita autonomia e responsabilità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871"/>
        <w:gridCol w:w="2395"/>
        <w:gridCol w:w="17"/>
        <w:gridCol w:w="1869"/>
        <w:gridCol w:w="1963"/>
        <w:gridCol w:w="1872"/>
        <w:gridCol w:w="31"/>
        <w:gridCol w:w="2238"/>
      </w:tblGrid>
      <w:tr>
        <w:trPr>
          <w:trHeight w:val="291" w:hRule="atLeast"/>
        </w:trPr>
        <w:tc>
          <w:tcPr>
            <w:tcW w:w="390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3849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187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26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1" w:hRule="atLeast"/>
        </w:trPr>
        <w:tc>
          <w:tcPr>
            <w:tcW w:w="3902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FERIORE</w:t>
            </w:r>
          </w:p>
        </w:tc>
        <w:tc>
          <w:tcPr>
            <w:tcW w:w="239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3849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AVANZATO </w:t>
            </w:r>
          </w:p>
        </w:tc>
        <w:tc>
          <w:tcPr>
            <w:tcW w:w="226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1" w:hRule="atLeast"/>
        </w:trPr>
        <w:tc>
          <w:tcPr>
            <w:tcW w:w="203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2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196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1903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2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203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DESCRITTORI</w:t>
            </w:r>
          </w:p>
        </w:tc>
        <w:tc>
          <w:tcPr>
            <w:tcW w:w="187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DESCRITTORI</w:t>
            </w:r>
          </w:p>
        </w:tc>
        <w:tc>
          <w:tcPr>
            <w:tcW w:w="2412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CRITTORI</w:t>
            </w:r>
          </w:p>
        </w:tc>
        <w:tc>
          <w:tcPr>
            <w:tcW w:w="186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I</w:t>
            </w:r>
          </w:p>
        </w:tc>
        <w:tc>
          <w:tcPr>
            <w:tcW w:w="196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I</w:t>
            </w:r>
          </w:p>
        </w:tc>
        <w:tc>
          <w:tcPr>
            <w:tcW w:w="1903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I</w:t>
            </w:r>
          </w:p>
        </w:tc>
        <w:tc>
          <w:tcPr>
            <w:tcW w:w="22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I</w:t>
            </w:r>
          </w:p>
        </w:tc>
      </w:tr>
      <w:tr>
        <w:trPr>
          <w:trHeight w:val="291" w:hRule="atLeast"/>
        </w:trPr>
        <w:tc>
          <w:tcPr>
            <w:tcW w:w="203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siede conoscenze lacunose e frammentari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gue con difficoltà compiti semplici e commette molti e/o gravi errori nell’applicazione delle procedure </w:t>
            </w:r>
          </w:p>
        </w:tc>
        <w:tc>
          <w:tcPr>
            <w:tcW w:w="187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siede conoscenze generiche, incomplete 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erficiali e, anche se guidato, ha difficoltà ad organizzale. Usa un linguaggio imprecis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iede conoscenze essenziali che, non sempre, riesce ad organizzare in modo autonomo. Usa un linguaggio approssimativo.</w:t>
            </w:r>
          </w:p>
        </w:tc>
        <w:tc>
          <w:tcPr>
            <w:tcW w:w="18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siede conoscenze discrete. Esegue compiti abbastanza complessi, applicando con coerenz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giuste procedure. Utilizza il linguaggio in modo adeguato.</w:t>
            </w:r>
          </w:p>
        </w:tc>
        <w:tc>
          <w:tcPr>
            <w:tcW w:w="196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siede conoscenze buone. Mostra capacità di organizzare compiti  complessi, cogliendo le relazion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 un linguaggio specifico.</w:t>
            </w:r>
          </w:p>
        </w:tc>
        <w:tc>
          <w:tcPr>
            <w:tcW w:w="190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ssiede conoscenze complete ed approfondi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stra capacità di strutturare compiti complessi, cogliendo le relazioni e rielaborando in modo personale. </w:t>
            </w:r>
          </w:p>
        </w:tc>
        <w:tc>
          <w:tcPr>
            <w:tcW w:w="22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iede conoscenze complete, approfondite, ampliate e rielaborate. Mostra capacità di strutturare compiti complessi, cogliendo le relazioni e rielaborando in modo critico e personale. Dimostra un’ottima padronanza nell’uso del  linguaggio specific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trice dei descrittori di livello può essere applicata a ciascun livello di tutte le competenze.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0"/>
          <w:szCs w:val="20"/>
          <w:u w:val="single"/>
        </w:rPr>
        <w:t>DISCIPLINA STORIA : PROVE COMUN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lla scuola secondaria si stabiliscono le seguenti </w:t>
      </w:r>
      <w:r>
        <w:rPr>
          <w:rFonts w:cs="Verdana" w:ascii="Verdana" w:hAnsi="Verdana"/>
          <w:b/>
          <w:sz w:val="20"/>
          <w:szCs w:val="20"/>
        </w:rPr>
        <w:t>prove comuni</w:t>
      </w:r>
      <w:r>
        <w:rPr>
          <w:rFonts w:cs="Verdana" w:ascii="Verdana" w:hAnsi="Verdana"/>
          <w:sz w:val="20"/>
          <w:szCs w:val="20"/>
        </w:rPr>
        <w:t xml:space="preserve"> per </w:t>
      </w:r>
      <w:r>
        <w:rPr>
          <w:rFonts w:cs="Verdana" w:ascii="Verdana" w:hAnsi="Verdana"/>
          <w:b/>
          <w:sz w:val="20"/>
          <w:szCs w:val="20"/>
        </w:rPr>
        <w:t>classi parallele</w:t>
      </w:r>
      <w:r>
        <w:rPr/>
        <w:t>: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7"/>
      </w:tblGrid>
      <w:tr>
        <w:trPr>
          <w:trHeight w:val="406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EMP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EST D’INGRESSO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tro le prime due settimane dall’inizio delle lezion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 prim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unteggio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0"/>
          <w:szCs w:val="20"/>
          <w:u w:val="single"/>
        </w:rPr>
        <w:t>DISCIPLINA GEOGRAFI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ella scuola secondaria si stabiliscono le seguenti </w:t>
      </w:r>
      <w:r>
        <w:rPr>
          <w:rFonts w:cs="Verdana" w:ascii="Verdana" w:hAnsi="Verdana"/>
          <w:b/>
          <w:sz w:val="20"/>
          <w:szCs w:val="20"/>
        </w:rPr>
        <w:t>prove comuni</w:t>
      </w:r>
      <w:r>
        <w:rPr>
          <w:rFonts w:cs="Verdana" w:ascii="Verdana" w:hAnsi="Verdana"/>
          <w:sz w:val="20"/>
          <w:szCs w:val="20"/>
        </w:rPr>
        <w:t xml:space="preserve"> per </w:t>
      </w:r>
      <w:r>
        <w:rPr>
          <w:rFonts w:cs="Verdana" w:ascii="Verdana" w:hAnsi="Verdana"/>
          <w:b/>
          <w:sz w:val="20"/>
          <w:szCs w:val="20"/>
        </w:rPr>
        <w:t>classi parallele</w:t>
      </w:r>
      <w:r>
        <w:rPr/>
        <w:t>: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6"/>
        <w:gridCol w:w="3607"/>
      </w:tblGrid>
      <w:tr>
        <w:trPr>
          <w:trHeight w:val="406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EMP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TEST D’INGRESSO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tro le prime due settimane dall’inizio delle lezion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 prim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unteggio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ste  </w:t>
      </w:r>
      <w:r>
        <w:rPr>
          <w:rFonts w:cs="Verdana" w:ascii="Verdana" w:hAnsi="Verdana"/>
          <w:b/>
          <w:sz w:val="20"/>
          <w:szCs w:val="20"/>
        </w:rPr>
        <w:t>prove</w:t>
      </w:r>
      <w:r>
        <w:rPr>
          <w:rFonts w:cs="Verdana" w:ascii="Verdana" w:hAnsi="Verdana"/>
          <w:sz w:val="20"/>
          <w:szCs w:val="20"/>
        </w:rPr>
        <w:t xml:space="preserve"> e i relativi </w:t>
      </w:r>
      <w:r>
        <w:rPr>
          <w:rFonts w:cs="Verdana" w:ascii="Verdana" w:hAnsi="Verdana"/>
          <w:b/>
          <w:sz w:val="20"/>
          <w:szCs w:val="20"/>
        </w:rPr>
        <w:t>criteri di valutazione</w:t>
      </w:r>
      <w:r>
        <w:rPr>
          <w:rFonts w:cs="Verdana" w:ascii="Verdana" w:hAnsi="Verdana"/>
          <w:sz w:val="20"/>
          <w:szCs w:val="20"/>
        </w:rPr>
        <w:t xml:space="preserve"> sono da preparare </w:t>
      </w:r>
      <w:r>
        <w:rPr>
          <w:rFonts w:cs="Verdana" w:ascii="Verdana" w:hAnsi="Verdana"/>
          <w:b/>
          <w:sz w:val="20"/>
          <w:szCs w:val="20"/>
        </w:rPr>
        <w:t>collegialmente</w:t>
      </w:r>
      <w:r>
        <w:rPr>
          <w:rFonts w:cs="Verdana" w:ascii="Verdana" w:hAnsi="Verdana"/>
          <w:sz w:val="20"/>
          <w:szCs w:val="20"/>
        </w:rPr>
        <w:t xml:space="preserve"> da </w:t>
      </w:r>
      <w:r>
        <w:rPr>
          <w:rFonts w:cs="Verdana" w:ascii="Verdana" w:hAnsi="Verdana"/>
          <w:b/>
          <w:sz w:val="20"/>
          <w:szCs w:val="20"/>
        </w:rPr>
        <w:t>tutti gli insegnanti</w:t>
      </w:r>
      <w:r>
        <w:rPr>
          <w:rFonts w:cs="Verdana" w:ascii="Verdana" w:hAnsi="Verdana"/>
          <w:sz w:val="20"/>
          <w:szCs w:val="20"/>
        </w:rPr>
        <w:t xml:space="preserve"> delle classi paralle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>Obiettivi di apprendimento della Scuola Primaria</w:t>
      <w:tab/>
      <w:tab/>
      <w:t>Area linguistico-espressiva e storico-geografica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>
      <w:rFonts w:eastAsia="Times New Roman" w:cs="Times New Roman"/>
      <w:bCs w:val="false"/>
      <w:iCs w:val="false"/>
      <w:szCs w:val="22"/>
      <w:lang w:val="it-IT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33:00Z</dcterms:created>
  <dc:creator>Giovanni</dc:creator>
  <dc:description/>
  <cp:keywords/>
  <dc:language>en-US</dc:language>
  <cp:lastModifiedBy>Angela</cp:lastModifiedBy>
  <cp:lastPrinted>2014-09-29T14:25:00Z</cp:lastPrinted>
  <dcterms:modified xsi:type="dcterms:W3CDTF">2014-12-14T17:57:00Z</dcterms:modified>
  <cp:revision>4</cp:revision>
  <dc:subject/>
  <dc:title/>
</cp:coreProperties>
</file>