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4"/>
        <w:gridCol w:w="13474"/>
      </w:tblGrid>
      <w:tr>
        <w:trPr>
          <w:trHeight w:val="49" w:hRule="atLeast"/>
          <w:cantSplit w:val="true"/>
        </w:trPr>
        <w:tc>
          <w:tcPr>
            <w:tcW w:w="2324" w:type="dxa"/>
            <w:tcBorders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7125" cy="95440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57" r="-4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13474" w:type="dxa"/>
            <w:tcBorders/>
            <w:vAlign w:val="center"/>
          </w:tcPr>
          <w:p>
            <w:pPr>
              <w:pStyle w:val="Corpodeltesto2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ISTITUTO COMPRENSIVO DI </w:t>
            </w: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BORGONOVO VAL TIDONE</w:t>
            </w:r>
          </w:p>
        </w:tc>
      </w:tr>
      <w:tr>
        <w:trPr>
          <w:trHeight w:val="507" w:hRule="atLeast"/>
        </w:trPr>
        <w:tc>
          <w:tcPr>
            <w:tcW w:w="2324" w:type="dxa"/>
            <w:tcBorders/>
            <w:vAlign w:val="center"/>
          </w:tcPr>
          <w:p>
            <w:pPr>
              <w:pStyle w:val="Corpodeltesto3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4" w:type="dxa"/>
            <w:tcBorders/>
            <w:vAlign w:val="center"/>
          </w:tcPr>
          <w:p>
            <w:pPr>
              <w:pStyle w:val="Corpodeltesto2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a Sarmato, 1  - 29011 Borgonovo Val Tidone (PC) Tel. 0523/863188 - Fax 0523/8614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Email  pcic80800n@istruzione.it - P.E.C.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en-US"/>
                </w:rPr>
                <w:t>pcic80800n@pec.istruzione.i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URRICOLO VERTICALE DI  ISTITUTO</w:t>
      </w:r>
    </w:p>
    <w:p>
      <w:pPr>
        <w:pStyle w:val="Normal"/>
        <w:spacing w:before="0" w:after="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E CURRICOLI DISCIPLINARI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PER LA SCUOLA DELL’INFANZIA,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PER LA SCUOLA PRIMARIA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E  PER LA SCUOLA SECONDARIA DI I GRADO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dazione del Collegio Docenti, con il coordinamento delle funzioni strumentali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f.ssa Alessia Maretti e prof.ssa Lucianna Serio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nno scolastico 2014/2015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onte di legittimazione: Indicazioni Nazionali per il curricolo della scuola dell’infanzia e del primo ciclo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i sensi del D.P.R. n.89/2009 e secondo i criteri della C.M. n.31 del 18/4/2012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  <w:t>ISTITUTO COMPRENSIVO DI BORGONOVO VAL TIDONE E ZIANO</w:t>
      </w:r>
    </w:p>
    <w:p>
      <w:pPr>
        <w:pStyle w:val="Normal"/>
        <w:rPr>
          <w:rFonts w:ascii="Book Antiqua" w:hAnsi="Book Antiqua" w:cs="Book Antiqua"/>
          <w:b/>
          <w:b/>
          <w:sz w:val="44"/>
          <w:szCs w:val="44"/>
        </w:rPr>
      </w:pPr>
      <w:r>
        <w:rPr>
          <w:rFonts w:cs="Book Antiqua" w:ascii="Book Antiqua" w:hAnsi="Book Antiqua"/>
          <w:b/>
          <w:sz w:val="44"/>
          <w:szCs w:val="4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0"/>
      </w:tblGrid>
      <w:tr>
        <w:trPr/>
        <w:tc>
          <w:tcPr>
            <w:tcW w:w="1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 xml:space="preserve">Profilo delle competenze al termine del primo ciclo di istruzione </w:t>
            </w:r>
          </w:p>
        </w:tc>
      </w:tr>
    </w:tbl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2537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IL S</w:t>
            </w:r>
            <w:r>
              <w:rPr>
                <w:rFonts w:eastAsia="Arial Unicode MS" w:cs="Times New Roman" w:ascii="Times New Roman" w:hAnsi="Times New Roman"/>
              </w:rPr>
              <w:t xml:space="preserve">È 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E L’ALTRO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4"/>
              </w:numPr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>Consapevolezza delle proprie potenzialità e dei propri limiti, utilizza gli strumenti di conoscenza per comprendere se stesso e gli altri, per riconoscere e apprezzare le diverse identità, le tradizioni culturali e religiose, in un’ottica di dialogo e di rispetto reciproco. Ha cura e rispetto di sé, ha capacità autocritica. In relazione alle proprie potenzialità e al proprio talento si impegna in campi espressivi, motori ed artistici che gli sono congeniali.</w:t>
            </w:r>
          </w:p>
        </w:tc>
      </w:tr>
      <w:tr>
        <w:trPr>
          <w:trHeight w:val="56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AREA LINGUISTICO- ESPRESSIVA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4"/>
              </w:numPr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Padronanza della lingua italiana tale da comprendere testi ed esprimere idee in forma scritta e orale.</w:t>
            </w:r>
          </w:p>
          <w:p>
            <w:pPr>
              <w:pStyle w:val="Paragrafoelenco"/>
              <w:numPr>
                <w:ilvl w:val="0"/>
                <w:numId w:val="74"/>
              </w:numPr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apacità di esprimersi a livello elementare in lingua inglese e seconda lingua comunitaria.</w:t>
            </w:r>
          </w:p>
        </w:tc>
      </w:tr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AREA STORICO GEOGRAFICA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4"/>
              </w:numPr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apacità di orientamento nel tempo e nello spazio; capacità di osservazioni ed interpretazioni di ambienti, fatti, fenomeni e produzioni artistiche.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4"/>
              </w:numPr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Buone competenze digitali che usa con consapevolezza; sa analizzare informazioni distinguendo quelle attendibili da quelle che necessitano di controllo e verifica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AREA LOGICO-MATEMATICA 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4"/>
              </w:numPr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Capacità critiche e analitiche che gli consentono di analizzare dati e fatti della realtà; capacità razionali che gli consentono di affrontare problemi e situazioni sulla base di elementi certi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AREA SCIENTIFICA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4"/>
              </w:numPr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Conoscenze scientifiche che gli consentono di analizzare dati e fatti della realtà e di verificare l’attendibilità delle analisi quantitative e statistiche proposte da altri; pensiero razionale che gli consente di affrontare problemi e situazioni sulla base di elementi certi e di avere consapevolezza dei limiti delle affermazioni che riguardano questioni complesse che non si prestano a spiegazioni univoche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AREA TECNOLOGICA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Buone competenze digitali che usa con consapevolezza; capacità di analizzare informazioni distinguendo quelle attendibili da quelle che necessitano di controllo e verifica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AREA ARTISTICA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4"/>
              </w:numPr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Capacità di realizzare elaborati personali e creativi applicando le regole del linguaggio visivo, scegliendo/utilizzando le diverse tecniche. Capacità di leggere e apprezzare le opere più significative dell’arte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AREA MUSICALE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4"/>
              </w:numPr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Conoscenza del linguaggio musicale tale da permettergli di fruire in modo consapevole di opere musicali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AREA DELLE SCIENZE MOTORIE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4"/>
              </w:numPr>
              <w:ind w:left="714" w:hanging="357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Utilizza efficacemente le abilità motorie acquisite adattando il movimento in situazione.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AREA DI RELIGIONE</w:t>
            </w:r>
          </w:p>
        </w:tc>
        <w:tc>
          <w:tcPr>
            <w:tcW w:w="1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4"/>
              </w:numPr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Riconosce che il rapporto con Dio è esperienza fondamentale nella vita di molte persone e ne individua nella religione modalità concrete di viverla. Sa identificare le caratteristiche principali del cristianesimo a partire da Gesù di Nazareth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  <w:gridCol w:w="9"/>
        <w:gridCol w:w="5130"/>
      </w:tblGrid>
      <w:tr>
        <w:trPr/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Area linguistico-espressiva </w:t>
            </w:r>
          </w:p>
        </w:tc>
      </w:tr>
      <w:tr>
        <w:trPr/>
        <w:tc>
          <w:tcPr>
            <w:tcW w:w="1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mpetenze in uscit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: l’alunno </w:t>
            </w:r>
            <w:r>
              <w:rPr>
                <w:rFonts w:eastAsia="Arial Unicode MS" w:cs="Times New Roman" w:ascii="Times New Roman" w:hAnsi="Times New Roman"/>
                <w:sz w:val="36"/>
                <w:szCs w:val="36"/>
              </w:rPr>
              <w:t>padroneggia la lingua italiana in forma scritta e orale in modo tale da comprendere testi ed esprimere idee.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dell’Infanzia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Primaria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Secondaria di Primo Grado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 discorsi e le parol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taliano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taliano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dell’infanzia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primaria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secondaria di primo grado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a la lingua italiana, arricchisce e precisa il proprio lessico, comprende parole e discorsi, fa ipotesi sui significati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 e comprende narrazioni, racconta e inventa storie, chiede e offre spiegazioni, usa il linguaggio per progettare attività e per definire regole.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9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L’allievo partecipa a scambi comunicativi con compagni e insegnanti rispettando il turno e formulando messaggi chiari e pertinenti, adeguati alle situazioni. </w:t>
            </w:r>
          </w:p>
          <w:p>
            <w:pPr>
              <w:pStyle w:val="Paragrafoelenco"/>
              <w:numPr>
                <w:ilvl w:val="0"/>
                <w:numId w:val="49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scolta e comprende testi orali "diretti" o "trasmessi" dai media cogliendone il senso, le informazioni principali e lo scopo.</w:t>
            </w:r>
          </w:p>
          <w:p>
            <w:pPr>
              <w:pStyle w:val="Paragrafoelenco"/>
              <w:numPr>
                <w:ilvl w:val="0"/>
                <w:numId w:val="49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Legge e comprende testi di vario tipo, continui e non continui, ne individua il senso globale e le informazioni principali, utilizzando strategie di lettura adeguate agli scopi. </w:t>
            </w:r>
          </w:p>
          <w:p>
            <w:pPr>
              <w:pStyle w:val="Paragrafoelenco"/>
              <w:numPr>
                <w:ilvl w:val="0"/>
                <w:numId w:val="49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Utilizza abilità funzionali allo studio: individua nei testi scritti informazioni utili per l’apprendimento di un argomento dato e le mette in relazione; le sintetizza, in funzione anche dell’esposizione orale; acquisisce un primo nucleo di terminologia specifica. </w:t>
            </w:r>
          </w:p>
          <w:p>
            <w:pPr>
              <w:pStyle w:val="Paragrafoelenco"/>
              <w:numPr>
                <w:ilvl w:val="0"/>
                <w:numId w:val="49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Legge testi di vario genere facenti parte della letteratura per l’infanzia, sia a voce alta sia in lettura silenziosa e autonoma e formula su di essi giudizi personali. </w:t>
            </w:r>
          </w:p>
          <w:p>
            <w:pPr>
              <w:pStyle w:val="Paragrafoelenco"/>
              <w:numPr>
                <w:ilvl w:val="0"/>
                <w:numId w:val="49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crive testi corretti nell’ortografia, chiari e coerenti, legati all’esperienza e alle diverse occasioni di scrittura che la scuola offre; rielabora testi parafrasandoli, completandoli, trasformandoli.</w:t>
            </w:r>
          </w:p>
          <w:p>
            <w:pPr>
              <w:pStyle w:val="Paragrafoelenco"/>
              <w:numPr>
                <w:ilvl w:val="0"/>
                <w:numId w:val="49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apisce e utilizza nell’uso orale e scritto i vocaboli fondamentali e quelli di alto uso; capisce e utilizza i più frequenti termini specifici legati alle discipline di studio.</w:t>
            </w:r>
          </w:p>
          <w:p>
            <w:pPr>
              <w:pStyle w:val="Paragrafoelenco"/>
              <w:numPr>
                <w:ilvl w:val="0"/>
                <w:numId w:val="49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Paragrafoelenco"/>
              <w:numPr>
                <w:ilvl w:val="0"/>
                <w:numId w:val="49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È consapevole che nella comunicazione sono usate varietà diverse di lingua e lingue differenti (plurilinguismo).</w:t>
            </w:r>
          </w:p>
          <w:p>
            <w:pPr>
              <w:pStyle w:val="Paragrafoelenco"/>
              <w:numPr>
                <w:ilvl w:val="0"/>
                <w:numId w:val="49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Style w:val="Normale1"/>
                <w:sz w:val="24"/>
                <w:szCs w:val="24"/>
              </w:rPr>
              <w:t xml:space="preserve">L’allievo interagisce in modo efficace in diverse situazioni comunicative rispettando le idee degli altri e utilizzando il dialogo per apprendere informazioni ed elaborare opinioni.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Normale1"/>
                <w:sz w:val="24"/>
                <w:szCs w:val="24"/>
              </w:rPr>
              <w:t>Matura la consapevolezza che il dialogo possiede un grande valore civile nella collaborazione con gli altri (realizzazione di giochi, elaborazione di progetti, formulazione di giudizi).</w:t>
            </w:r>
          </w:p>
          <w:p>
            <w:pPr>
              <w:pStyle w:val="Indicazioninormale"/>
              <w:numPr>
                <w:ilvl w:val="0"/>
                <w:numId w:val="49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>
                <w:rStyle w:val="Normale1"/>
                <w:rFonts w:cs="Times New Roman"/>
                <w:sz w:val="24"/>
                <w:szCs w:val="24"/>
              </w:rPr>
              <w:t>Ascolta e comprende testi di vario tipo.</w:t>
            </w:r>
          </w:p>
          <w:p>
            <w:pPr>
              <w:pStyle w:val="Indicazioninormale"/>
              <w:numPr>
                <w:ilvl w:val="0"/>
                <w:numId w:val="49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>
                <w:rStyle w:val="Normale1"/>
                <w:rFonts w:cs="Times New Roman"/>
                <w:sz w:val="24"/>
                <w:szCs w:val="24"/>
              </w:rPr>
              <w:t>Espone oralmente all’insegnante e ai compagni argomenti di studio e di ricerca, anche avvalendosi di supporti specifici (schemi, mappe, presentazioni al computer, ecc.).</w:t>
            </w:r>
          </w:p>
          <w:p>
            <w:pPr>
              <w:pStyle w:val="Indicazioninormale"/>
              <w:numPr>
                <w:ilvl w:val="0"/>
                <w:numId w:val="49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>
                <w:rStyle w:val="Normale1"/>
                <w:rFonts w:cs="Times New Roman"/>
                <w:sz w:val="24"/>
                <w:szCs w:val="24"/>
              </w:rPr>
              <w:t>Usa manuali delle discipline nelle attività di studio personali e collaborative.</w:t>
            </w:r>
          </w:p>
          <w:p>
            <w:pPr>
              <w:pStyle w:val="Indicazioninormale"/>
              <w:numPr>
                <w:ilvl w:val="0"/>
                <w:numId w:val="49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>
                <w:rStyle w:val="Normale1"/>
                <w:rFonts w:cs="Times New Roman"/>
                <w:sz w:val="24"/>
                <w:szCs w:val="24"/>
              </w:rPr>
              <w:t>Legge testi letterari di vario tipo (narrativi, poetici, teatrali) e comincia a costruirne un’interpretazione, collaborando con compagni e insegnanti.</w:t>
            </w:r>
          </w:p>
          <w:p>
            <w:pPr>
              <w:pStyle w:val="Indicazioninormale"/>
              <w:numPr>
                <w:ilvl w:val="0"/>
                <w:numId w:val="49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>
                <w:rStyle w:val="Normale1"/>
                <w:rFonts w:cs="Times New Roman"/>
                <w:sz w:val="24"/>
                <w:szCs w:val="24"/>
              </w:rPr>
              <w:t xml:space="preserve">Scrive testi di tipo diverso (narrativo, descrittivo, espositivo, regolativo, argomentativo) adeguati a situazione, argomento, scopo, destinatario. </w:t>
            </w:r>
          </w:p>
          <w:p>
            <w:pPr>
              <w:pStyle w:val="Indicazioninormale"/>
              <w:numPr>
                <w:ilvl w:val="0"/>
                <w:numId w:val="49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>
                <w:rStyle w:val="Normale1"/>
                <w:rFonts w:cs="Times New Roman"/>
                <w:sz w:val="24"/>
                <w:szCs w:val="24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Indicazioninormale"/>
              <w:numPr>
                <w:ilvl w:val="0"/>
                <w:numId w:val="49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>
                <w:rStyle w:val="Normale1"/>
                <w:rFonts w:cs="Times New Roman"/>
                <w:sz w:val="24"/>
                <w:szCs w:val="24"/>
              </w:rPr>
              <w:t>Comprende e usa in modo appropriato le parole del vocabolario di base.</w:t>
            </w:r>
          </w:p>
          <w:p>
            <w:pPr>
              <w:pStyle w:val="Indicazioninormale"/>
              <w:numPr>
                <w:ilvl w:val="0"/>
                <w:numId w:val="49"/>
              </w:numPr>
              <w:spacing w:before="0" w:after="0"/>
              <w:ind w:left="714" w:hanging="357"/>
              <w:contextualSpacing/>
              <w:jc w:val="left"/>
              <w:rPr/>
            </w:pPr>
            <w:r>
              <w:rPr>
                <w:rStyle w:val="Normale1"/>
                <w:rFonts w:cs="Times New Roman"/>
                <w:sz w:val="24"/>
                <w:szCs w:val="24"/>
              </w:rPr>
              <w:t>Adatta opportunamente i registri informale e formale in base alla situazione comunicativa.</w:t>
            </w:r>
          </w:p>
          <w:p>
            <w:pPr>
              <w:pStyle w:val="Indicazioninormale"/>
              <w:numPr>
                <w:ilvl w:val="0"/>
                <w:numId w:val="49"/>
              </w:numPr>
              <w:spacing w:before="0" w:after="0"/>
              <w:ind w:left="714" w:hanging="357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Normale1"/>
                <w:sz w:val="24"/>
                <w:szCs w:val="24"/>
              </w:rPr>
              <w:t>Applica in situazioni diverse le conoscenze fondamentali relative alla morfologia, all’organizzazione logico-sintattica della frase semplice e complessa, ai connettivi testuali.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 termine della scuola dell’infanzia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 termine della classe terza della scuola primar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l termine della classe terza della scuola secondaria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anni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rimere verbalmente i propri bisogni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re e comprendere semplici raccont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anni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re, comprendere e riferire contenuti di narrazioni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alizzare bisogni, vissuti ed esperienz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anni: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logare esprimendo bisogni, opinioni e riferendo episodi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izzare e ripetere canti e filastrocche.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gliorare le competenze fonologiche e metalinguistich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colto e parlato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ndere la parola negli scambi comunicativi (dialogo, conversazione, discussione) rispettando i turni di parola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l’argomento e le informazioni principali di discorsi affrontati in classe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re testi narrativi ed espositivi, saperne cogliere gli elementi essenziali e riesporli in modo comprensibile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contare storie personali o esperienze vissute nella classe rispettando l’ordine cronologico ed esplicitando le informazioni necessarie perché il racconto sia chiaro per chi ascolta.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consegne ed istruzioni per l’esecuzione di attività scolastiche ed extrascolastich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ttur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quisire la lettura strumentale (di decifrazione) sia nella modalità ad alta voce, sia in quella silenziosa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edere il contenuto di un testo semplice in base ad alcuni elementi come il titolo e le immagini; comprendere il significato di parole non note in base al testo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testi (narrativi, descrittivi, informativi) cogliendo l’argomento di cui si parla e individuando le informazioni principali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e comprendere semplici e brevi testi letterari, sia poetici sia narrativi, e testi di divulgazione mostrando di saperne cogliere il senso globale e di saper ricavarne informazioni utili</w:t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rittura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vere sotto dettatura curando in modo particolare l’ortografia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rre testi connessi con situazioni quotidiane (contesto scolastico e/o familiare) con frasi semplici e compiute che rispettino le convenzioni ortografiche e di interpunzion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Acquisizione ed espansione del lessico ricettivo e produttivo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in brevi testi il significato di parole non note basandosi sia sul contesto sia sulla conoscenza intuitiva delle famiglie di parole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liare il patrimonio lessicale attraverso esperienze scolastiche ed extrascolastiche e attività di interazione orale e di lettura usando in modo appropriato le parole apprese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Elementi di grammatica esplicita e riflessione sugli usi della lingu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liere le caratteristiche specifiche di un tes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se una frase è o no completa, costituita cioè dagli elementi essenziali (soggetto, verbo ed espansioni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ed applicare le principali convenzioni ortografich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 DI APPRENDIMENTO al termine della classe quinta della scuola primar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colto e parlato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gire in modo collaborativo in una conversazione su argomenti di esperienza diretta, formulando domande, dando risposte e fornendo spiegazioni ed esempi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il tema, le informazioni essenziali e lo scopo di un’esposizione (diretta o trasmessa dai media)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re domande pertinenti di spiegazione o di approfondimento. Comprendere consegne ed istruzioni per l’esecuzione di attività scolastiche ed extrascolastiche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liere in una conversazione le posizioni espresse dai compagni ed esprimere la propria opinione su un argomento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ccontare esperienze personali o storie inventate organizzando il racconto in modo chiaro, rispettando l’ordine cronologico e logico. 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zare un semplice discorso orale su un tema affrontato in classe con un breve intervento preparato in precedenza o un’esposizione su un argomento di studio utilizzando una mappa.</w:t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ttura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sia nella modalità espressiva ad alta voce, sia in quella silenziosa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re, nella lettura di vari tipi di testo, opportune strategie per analizzare il contenuto; porsi domande all’inizio e durante la lettura del testo; cogliere indizi utili a risolvere i nodi della comprensione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ercare informazioni in testi di diversa natura e provenienza (compresi moduli, orari, grafici, mappe, ecc.) per scopi pratici o conoscitivi, applicando tecniche di supporto alla comprensione (quali, ad es. sottolineare, annotare informazioni, costruire mappe e schemi ecc.)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testi narrativi in lingua italiana contemporanea, e semplici testi poetici cogliendone il senso, le caratteristiche formali più evidenti, l’intenzione comunicativa dell’autore ed esprimendo un parere personal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rittur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ccogliere le idee, organizzarle per punti,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ificare la traccia di un racconto o di un’esperienza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rre testi scritti di esperienze personali o altrui che contengano le informazioni essenziali relative a persone, luoghi, tempi, situazioni, azioni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zare testi collettivi per relazionare su esperienze scolastiche ed argomenti di studio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quisizione ed espansione del lessico ricettivo e produttivo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ed utilizzare in modo appropriato il lessico di base (parole del vocabolario fondamentale e di quello al alto uso)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che le parole hanno diverse accezioni e individuare l’accezione  specifica di una parola in un testo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, nei casi più semplici e frequenti, l’uso e il significato figurato delle parole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e utilizzare parole e termini specifici legati alle discipline di studio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il dizionario come strumento di consultazion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i di grammatica esplicita e riflessione sugli usi della lingua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i principali meccanismi di formazione delle parole (parole semplici, derivate, composte)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le principali relazioni di significato tra le parole (somiglianze, differenze, appartenenza a un campo semantico)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la struttura del nucleo della frase (la cosiddetta frase minima): predicato, soggetto, altri elementi richiesti dal verbo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in una frase o in un testo le parti del discorso, o categorie lessicali, riconoscerne i principali tratti grammaticali; riconoscere le congiunzioni di uso più frequente.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le fondamentali convenzioni ortografiche e servirsi di questa conoscenza per rivedere la propria produzione scritta e correggere eventuali error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colto e parlato</w:t>
            </w:r>
          </w:p>
          <w:p>
            <w:pPr>
              <w:pStyle w:val="ElencoacoloriColore11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enire in una conversazione o in una discussione con pertinenza e coerenza, rispettando tempi e turni di parola.</w:t>
            </w:r>
          </w:p>
          <w:p>
            <w:pPr>
              <w:pStyle w:val="ElencoacoloriColore11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re testi, prendere appunti e rielaborarli.</w:t>
            </w:r>
          </w:p>
          <w:p>
            <w:pPr>
              <w:pStyle w:val="ElencoacoloriColore11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vere oggetti, luoghi, persone e personaggi, narrare esperienze, eventi, trame usando un registro adeguato all’argomento e alla situazione.</w:t>
            </w:r>
          </w:p>
          <w:p>
            <w:pPr>
              <w:pStyle w:val="ElencoacoloriColore11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erire oralmente su un argomento di studio esplicitando lo scopo e presentandolo in modo chiaro.</w:t>
            </w:r>
          </w:p>
          <w:p>
            <w:pPr>
              <w:pStyle w:val="ElencoacoloriColore11"/>
              <w:numPr>
                <w:ilvl w:val="0"/>
                <w:numId w:val="7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gomentare la propria tesi su un tema affrontato nello studio e nel dialogo in classe con dati pertinenti e motivazioni valide.</w:t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ttura</w:t>
            </w:r>
          </w:p>
          <w:p>
            <w:pPr>
              <w:pStyle w:val="ElencoacoloriColore11"/>
              <w:numPr>
                <w:ilvl w:val="0"/>
                <w:numId w:val="8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ad alta voce in modo espressivo usando pause e intonazioni per seguire lo sviluppo del testo e permettere a chi ascolta di capire.</w:t>
            </w:r>
          </w:p>
          <w:p>
            <w:pPr>
              <w:pStyle w:val="ElencoacoloriColore11"/>
              <w:numPr>
                <w:ilvl w:val="0"/>
                <w:numId w:val="8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in modalità silenziosa testi di varia natura e provenienza applicando tecniche di supporto alla comprensione (sottolineature, note a margine, appunti).</w:t>
            </w:r>
          </w:p>
          <w:p>
            <w:pPr>
              <w:pStyle w:val="ElencoacoloriColore11"/>
              <w:numPr>
                <w:ilvl w:val="0"/>
                <w:numId w:val="8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testi funzionali di vario tipo per affrontare situazioni della vita quotidiana.</w:t>
            </w:r>
          </w:p>
          <w:p>
            <w:pPr>
              <w:pStyle w:val="ElencoacoloriColore11"/>
              <w:numPr>
                <w:ilvl w:val="0"/>
                <w:numId w:val="8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avare informazioni implicite ed esplicite da vari tipi di testo.</w:t>
            </w:r>
          </w:p>
          <w:p>
            <w:pPr>
              <w:pStyle w:val="ElencoacoloriColore11"/>
              <w:numPr>
                <w:ilvl w:val="0"/>
                <w:numId w:val="8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rontare, su uno stesso argomento, informazioni ricavabili da più fonti, selezionando quelle ritenute più significative ed affidabili.</w:t>
            </w:r>
          </w:p>
          <w:p>
            <w:pPr>
              <w:pStyle w:val="ElencoacoloriColore11"/>
              <w:numPr>
                <w:ilvl w:val="0"/>
                <w:numId w:val="8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testi di vario tipo e forma, individuando l’ambientazione spaziale e temporale, il tema principale e le intenzioni comunicative dell’autore; personaggi e loro caratteristiche, ruoli e motivazione delle loro azioni. Formulare in collaborazione con i compagni ipotesi interpretative fondate sul testo.</w:t>
            </w:r>
          </w:p>
          <w:p>
            <w:pPr>
              <w:pStyle w:val="ElencoacoloriColore11"/>
              <w:numPr>
                <w:ilvl w:val="0"/>
                <w:numId w:val="8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semplici testi argomentativi e individuare tesi centrale e argomenti a sostegno valutandone la pertinenza e la validità.</w:t>
            </w:r>
          </w:p>
          <w:p>
            <w:pPr>
              <w:pStyle w:val="Normal"/>
              <w:numPr>
                <w:ilvl w:val="0"/>
                <w:numId w:val="8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testi letterari di vario tipo e forma individuando tema principale e intenzioni comunicative dell’autore; personaggi; ambientazione spazio temporale; genere di appartenenza. Formulare con i compagni ipotesi interpretative fondate sul testo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rittur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e applicare le procedure di ideazione, pianificazione, stesura e revisione del testo a partire dal compito di scrittura: servirsi di strumenti per l’organizzazione delle idee (mappe, scalette); utilizzare strumenti per la revisione del testo in vista della stesura definitiva; rispettare le convenzioni grafich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vere testi di tipo e forma diversi (narrativo, descrittivo, espositivo, regolativo, argomentativo), corretti dal punto di vista morfosintattico, lessicale, ortografico, coerenti e coesi, adeguati allo scopo e al destinatario, selezionando il registro più adeguato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nei propri testi, sottoforma di citazione esplicita e/o di parafrasi parti di testi prodotti da altri e tratti da fonti divers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re la videoscrittura per i propri testi, curandone l’impaginazione; scrivere testi digitali ( e-mail, post di blog, presentazioni) anche come supporto all’esposizione oral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lizzare forme diverse di scrittura creativa, in prosa e in versi (giochi linguistici, riscrittura di testi narrativi con cambiamenti del punto di vista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quisizione ed espansione del lessico ricettivo e produttivo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liare, sulla base delle esperienze scolastiche ed extrascolastiche, delle letture e delle attività specifiche, il proprio patrimonio lessicale, così da comprendere e utilizzare le parole dell’intero vocabolario di base, anche in accezioni diverse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e usare parole in senso figurato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e usare in modo appropriato i termini specialistici di base afferenti alle diverse discipline e anche ad ambiti di interesse personale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zare scelte lessicali adeguate in base alla situazione comunicativa, agli interlocutori e al tipo di testo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la propria conoscenza delle relazioni di significato fra le parole e dei meccanismi di formazione delle parole per comprendere parole non note all’interno di un testo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menti di grammatica esplicita e riflessione sugli usi delle lingua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l’organizzazione logico-sintattica della frase semplice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la struttura e la gerarchia logico-sintattica della frase complessa almeno a un primo grado di subordinazione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in un testo le parti del discorso, o categorie lessicali, e i loro tratti grammaticali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i connettivi sintattici e testuali, i segni interpuntivi e la loro funzione specifica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lettere ed inferire sui propri errori tipici, segnalati dall’insegnante, allo scopo di imparare ad autocorreggerli nella produzione scritta.</w:t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ElencoacoloriColore11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8"/>
        <w:gridCol w:w="5144"/>
      </w:tblGrid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Area storico-geografica</w:t>
            </w:r>
          </w:p>
        </w:tc>
      </w:tr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mpetenze in uscit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: l’alunno individua, riconosce e argomenta gli avvenimenti, i fatti e i fenomeni che hanno caratterizzato la storia dell’umanità collocandoli in uno spazio geografico definito.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dell’infanzi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Primari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Secondaria di Primo Grado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a conoscenza del mondo:oggetti, fenomeni, viventi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ori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oria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dell’infanzi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raguardi per lo sviluppo delle competenze al termine della scuola primaria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raguardi per lo sviluppo delle competenze al termine della scuola secondaria di primo grado 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oca le azioni quotidiane nel tempo della giornata e della settimana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erisce correttamente eventi del passato recente, sa dire cosa potrà succedere in un futuro immediato e prossimo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 con attenzione il suo corpo, gli organismi viventi e il loro ambiente, i fenomeni naturali accorgendosi dei loro cambiame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alunno riconosce elementi significativi del passato del suo ambiente di vita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 e esplora in modo via via più approfondito le tracce storiche presenti nel territorio e comprende l’importanza del patrimonio artistico e culturale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 la linea del tempo per organizzare informazioni, conoscenze, periodi e individuare successioni, contemporaneità, durate, periodizzazioni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dividua le relazioni tra gruppi umani e contesti spaziali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za le informazioni e le conoscenze, tematizzando e usando le concettualizzazioni pertinenti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 i testi storici proposti e sa individuarne le caratteristiche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 carte geo-storiche semplificate, anche con l’ausilio di strumenti informatici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cconta i fatti studiati e sa produrre semplici testi storici, anche con risorse digitali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 avvenimenti, fatti e fenomeni delle società e civiltà che hanno caratterizzato la storia dell’umanità dal paleolitico alla fine del mondo antico con possibilità di apertura e di confronto con la contemporaneità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 aspetti fondamentali del passato dell’Italia dal paleolitico alla fine dell’impero romano d’Occidente, con possibilità di apertura e di confronto con la contemporane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’alunno si informa in modo autonomo su fatti e problemi storici mediante fonti di vario genere – anche digitali – e sa riorganizzare le informazioni in testi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 testi storici e li sa rielaborare con un personale metodo di studio.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pone oralmente e con scritture – anche digitali – le conoscenze storiche acquisite operando collegamenti e argomentando le proprie riflessioni.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sa le conoscenze e le abilità per orientarsi nella complessità del presente, comprende opinioni e culture diverse, capisce i problemi fondamentali del mondo contemporaneo. 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rende aspetti, processi e avvenimenti fondamentali del suo ambiente, della storia italiana, europea e mondiale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osce aspetti del patrimonio culturale, italiano e dell’umanità e li sa mettere in relazione con i fenomeni storici studia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 DI APPRENDIMENTO al termine della scuola dell’infanzi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secondaria di primo grado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anni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gli spazi all’interno della scuola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concetti temporali (giorno-notte / prima -dopo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anni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e descrivere le caratteristiche principali degli esseri viventi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i concetti temporal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anni: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re e riconoscere caratteristiche, scoprire somiglianze e differenze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ocare situazioni ed eventi nel tempo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re previsioni e semplici risposte.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Uso delle fonti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re le tracce e usarle come fonti per produrre conoscenze sul proprio passato, della generazione degli adulti e della comunità di appartenenza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avare da fonti di tipo diverso informazioni e conoscenze su aspetti del passato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Organizzazione delle informazioni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re graficamente e verbalmente le attività, i fatti vissuti e narrati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relazioni di successione e di contemporaneità, durate, periodi, cicli temporali, mutamenti, in fenomeni ed esperienze vissute e narrate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la funzione e l’uso degli strumenti convenzionali per la misurazione e la rappresentazione del tempo (orologio, calendario, linea temporale …)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Strumenti concettuali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guire e comprendere vicende storiche attraverso l’ascolto o lettura di testi dell’antichità, di storie, racconti, biografie di grandi del passato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zare le conoscenze acquisite in semplici schemi temporali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re analogie e differenze attraverso il confronto tra quadri storico-sociali diversi, lontani nello spazio e nel tempo.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zione scritta e oral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ppresentare conoscenze e concetti appresi mediante grafismi, disegni, testi scritti e con risorse digitali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erire in modo semplice e coerente le conoscenze acquisite.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quinta della scuola primar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o delle fonti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rre informazioni con fonti di diversa natura utili alla ricostruzione di un fenomeno storico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re, in un quadro storico-sociale, le informazioni che scaturiscono dalle tracce del passato presenti sul territorio vissuto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zazione delle informazioni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una carta storico-geografica relativa alle civiltà studiate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re cronologie e carte storico-geografiche per rappresentare le conoscenze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rontare i quadri storici delle civiltà affrontate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menti concettuali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are il sistema di misura occidentale del tempo storico (avanti Cristo – dopo Cristo) e comprendere i sistemi di misura del tempo storico di altre civiltà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re rappresentazioni sintetiche delle società studiate, mettendo in rilievo le relazioni fra gli elementi caratterizzanti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duzione scritta e orale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rontare aspetti caratterizzanti le diverse società studiate anche in rapporto al presente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avare e produrre informazioni da grafici, tabelle, carte storiche, reperti iconografici e consultare testi di genere diverso, manualistici e non, cartacei e digitali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orre con coerenza conoscenze e concetti appresi, usando il linguaggio specifico della disciplina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re in testi orali e scritti gli argomenti studiati, anche usando risorse digitali.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o delle fonti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alcune procedure e tecniche di lavoro nei siti archeologici, nelle biblioteche e negli archivi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re fonti di diverso tipo per produrre conoscenze su temi definiti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zazione delle informazioni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ruire grafici e mappe spazio-temporali, per organizzare le conoscenze studiate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ocare la storia locale in relazione alla storia italiana, europea, mondiale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re e verificare ipotesi sulla base delle informazioni prodotte e delle conoscenze elaborate.</w:t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 concettuali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aspetti e strutture dei processi storici italiani, europei e mondiali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il patrimonio culturale collegato con temi affrontati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re le conoscenze apprese per comprendere problemi ecologici, interculturali e di convivenza civile.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zione scritta e orale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rre testi, utilizzando conoscenze selezionate da fonti di informazioni diverse, manualistiche e non, cartacee e digitali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gomentare su conoscenze e concetti appresi usando il linguaggio specifico della disciplina.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ografia</w:t>
            </w:r>
          </w:p>
        </w:tc>
      </w:tr>
      <w:tr>
        <w:trPr/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raguardi per lo sviluppo delle competenze al termine della scuola primaria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raguardi per lo sviluppo delle competenze al termine della scuola secondaria di primo grado </w:t>
            </w:r>
          </w:p>
        </w:tc>
      </w:tr>
      <w:tr>
        <w:trPr/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alunno si orienta nello spazio circostante e sulle carte geografiche, utilizzando riferimenti topologici e punti cardinali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 rende conto che lo spazio geografico è un sistema territoriale, costituito da elementi fisici e antropici legati da rapporti di connessione e/o di interdipendenz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 studente si orienta nello spazio e sulle carte di diversa scala in base ai punti cardinali e alle coordinate geografiche.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 e analizza sistemi territoriali vicini e lontani, nello spazio e nel tempo e valuta gli effetti di azioni dell’uomo sui sistemi territoriali alle diverse scale geografi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secondaria di primo grado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ament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oversi consapevolmente nello spazio circostante, orientandosi attraverso punti di riferimento, utilizzando gli indicatori topologici (avanti, dietro, sinistra, destra, ecc.) e le mappe di spazi noti che si formano nella mente (carte mentali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nguaggio della geo-graficit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ppresentare in prospettiva verticale oggetti e ambienti noti (pianta dell’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ggere e interpretare la pianta dello spazio vicino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esaggi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il territorio circostante attraverso l’approccio percettivo e l’osservazione diretta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re e descrivere gli elementi fisici e antropici che caratterizzano i paesaggi dell’ambiente di vita della propria region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, nel proprio ambiente di vita, le funzioni dei vari spazi e le loro connessioni, gli interventi positivi e negativi dell’uomo e progettare soluzioni, esercitando la cittadinanza attiva.</w:t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quinta della scuola primari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ientamento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arsi utilizzando la bussola e i punti cardinali anche in relazione al Sole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tendere le proprie carte mentali al territorio italiano, all’Europa e ai diversi continenti, attraverso gli strumenti dell’osservazione indiretta (filmati e fotografie, documenti cartografici, immagini da telerilevamento, elaborazioni digitali, ecc.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izzare sulla carta geografica dell’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izzare le regioni fisiche principali e i grandi caratteri dei diversi continenti e degli oceani.</w:t>
            </w:r>
          </w:p>
          <w:p>
            <w:pPr>
              <w:pStyle w:val="Normal"/>
              <w:spacing w:lineRule="auto" w:line="240" w:before="0" w:after="0"/>
              <w:ind w:left="7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esaggio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gli elementi che caratterizzano i principali paesaggi italiani, europei e mondial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quisire il concetto di regione geografica (fisica, climatica, storico-culturale, amministrativa) e utilizzarlo a partire dal contesto italiano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re problemi relativi alla tutela e valorizzazione del patrimonio naturale e culturale, proponendo soluzioni idonee nel proprio contesto di vita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ientament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arsi nelle realtà territoriali vicine e lontane, attraverso l’utilizzo di carte e programmi multimediali di visualizzazione dall’al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nguaggio della geo-graficità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strumenti tradizionali (carte, dati statistici, immagini…) e innovativi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esaggi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aprendere e confrontare alcuni caratteri dei paesaggi italiani, europei e mondiali, anche in relazione alla loro evoluzione nel tempo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olidare il concetto di regione geografica (fisica, climatica, storica, economica) applicandola all’Italia, all’Europa  e agli altri continenti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zare in termini di spazio le interrelazioni tra fatti e fenomeni demografici, sociali ed economici di portata nazionale, europea e mondiale.</w:t>
            </w:r>
          </w:p>
          <w:p>
            <w:pPr>
              <w:pStyle w:val="Normal"/>
              <w:spacing w:lineRule="auto" w:line="240" w:before="0" w:after="0"/>
              <w:ind w:left="7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modelli interpretativi di assetti territoriali dei principali paesi europei e degli altri continenti, anche in relazione alla loro evoluzione storico-politico-economic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Consolidare il concetto di regione geografica (fisica, climatica, storica, economica) applicandola all’Italia, all’Europa  e agli altri continenti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Analizzare in termini di spazio le interrelazioni tra fatti e fenomeni demografici, sociali ed economici di portata nazionale, europea e mondiale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Utilizzare modelli interpretativi di assetti territoriali dei principali paesi europei e degli altri continenti, anche in relazione alla loro evoluzione storico –politico -economic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38"/>
        <w:gridCol w:w="5144"/>
      </w:tblGrid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Area logico-matematica e digitale</w:t>
            </w:r>
          </w:p>
        </w:tc>
      </w:tr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mpetenze in uscit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: </w:t>
            </w:r>
            <w:r>
              <w:rPr>
                <w:rFonts w:eastAsia="Arial Unicode MS" w:cs="Times New Roman" w:ascii="Times New Roman" w:hAnsi="Times New Roman"/>
                <w:sz w:val="36"/>
                <w:szCs w:val="36"/>
              </w:rPr>
              <w:t>Capacità critiche e analitiche che gli consentono di analizzare dati e fatti della realtà; capacità razionali che gli consentono di affrontare problemi e situazioni sulla base di elementi certi. Buone competenze digitali che usa con consapevolezza; capacità di analizzare informazioni distinguendo quelle attendibili da quelle che necessitano di controllo e verifica.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dell’infanzi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Primari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Secondaria di Primo Grado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a conoscenza del mondo: numero e spazio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ematica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dell’infanzi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primari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secondaria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ggruppa e ordina oggetti e materiali secondo criteri diversi, ne identifica alcune proprietà e valuta quantità; utilizza simboli per registrarle; esegue misurazioni usando strumenti alla sua portata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nteressa a macchine e strumenti tecnologici, sa scoprirne le funzioni e i possibili usi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 familiarità sia con le strategie del contare e dell’operare con i numeri, sia con quelle necessarie per eseguire le prime misurazioni di lunghezze, pesi e altre quantità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 le posizioni di oggetti e persone nello spazio, usando termini come avanti/dietro, sopra/sotto, destra/sinistra; segue un percorso correttamente sulla base di indicazioni verbal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714" w:hanging="357"/>
              <w:contextualSpacing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Utilizza con sicurezza le tecniche e le procedure del calcolo aritmetico scritto e mentale, anche con riferimento a contesti reali.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714" w:hanging="357"/>
              <w:contextualSpacing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Rappresenta, confronta ed analizza figure geometriche, individuandone varianti, invarianti, relazioni soprattutto a partire da situazioni reali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714" w:hanging="357"/>
              <w:contextualSpacing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Rileva dati significativi, analizza, interpreta, sviluppa ragionamenti sugli stessi, utilizzando consapevolmente rappresentazioni grafiche e strumenti di calcol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 e risolve problemi di vario genere, individuando le strategie appropriate, giustificando il procedimento seguito, utilizzando in modo consapevole i linguaggi specifici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si muove con sicurezza nel calcolo anche con i numeri reali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 e denomina le forme del piano e dello spazio e ne coglie le relazioni tra gli elementi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 e risolve problemi in contesti diversi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 e interpreta il linguaggio matematico con rappresentazioni grafiche, formule, equazioni e si orienta con valutazioni di probabilità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scuola dell’infanzia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secondaria di primo grado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anni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pire e riconoscere quantità pochi-tanti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ggruppare oggetti uguali o dello stesso gen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anni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ggruppare e ordinare secondo criteri diversi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rontare e valutare le quant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ann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are e riconoscere i simboli numeric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guire seriazioni e riprodurle graficament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, denominare e rappresentare le principali figure geometrich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l numero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Conosce i numeri naturali ( entro il 9999)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Conta in senso progressivo e regressivo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Indica i precedenti e i successivi di un dato numero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Stabilisce le relazioni &gt; &lt; =. 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Conosce il valore posizionale delle cifre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Scompone e ricompone i numeri secondo il sistema decimale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Individua e definisce i numeri pari e dispari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Esegue addizioni, sottrazioni,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moltiplicazioni in riga e in colonna con e senza cambio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Esegue divisioni con una cifra al divisore con e senza resto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Esegue prove come operazioni inverse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Moltiplica e divide numeri interi per 10,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0, 100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azio e figure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Riconosce, rappresenta, denomina oggetti tridimensionali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Riconosce,rappresenta, denomina figure piane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Riconosce e rappresentare le linee,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Riconosce e definire gli angoli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Riconosce linee incidenti, perpendicolari parallele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istingue il perimetro e l’area.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Riconosce unità di misura non convenzional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lazioni, misure, dati e previsioni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Comprende il Sistema metrico decimale in relazione a pesi, lunghezze e capacità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Utilizza strumenti di misura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Classifica oggetti in base a una o più caratteristiche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Rappresenta le classificazioni con diagrammi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Identifica eventi certi, incerti ed impossibili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Realizza indagini statistiche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Interpretare dati.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Rappresenta i dati attraverso grafici tabell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 problemi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714" w:hanging="357"/>
              <w:contextualSpacing/>
              <w:rPr>
                <w:bCs/>
              </w:rPr>
            </w:pPr>
            <w:r>
              <w:rPr>
                <w:bCs/>
              </w:rPr>
              <w:t>Analizza il testo di un problema e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714" w:hanging="357"/>
              <w:contextualSpacing/>
              <w:rPr>
                <w:bCs/>
              </w:rPr>
            </w:pPr>
            <w:r>
              <w:rPr>
                <w:bCs/>
              </w:rPr>
              <w:t>individua dati e domande.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714" w:hanging="357"/>
              <w:contextualSpacing/>
              <w:rPr>
                <w:bCs/>
              </w:rPr>
            </w:pPr>
            <w:r>
              <w:rPr>
                <w:bCs/>
              </w:rPr>
              <w:t>Risolve problemi con le quattro operazioni,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ind w:left="714" w:hanging="357"/>
              <w:contextualSpacing/>
              <w:rPr>
                <w:bCs/>
              </w:rPr>
            </w:pPr>
            <w:r>
              <w:rPr>
                <w:bCs/>
              </w:rPr>
              <w:t>con una o due domand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</w:rPr>
            </w:pPr>
            <w:r>
              <w:rPr>
                <w:b/>
              </w:rPr>
              <w:t xml:space="preserve">OBIETTIVI DI APPRENDIMENTO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 termine della classe quinta della scuola primari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numero</w:t>
            </w:r>
          </w:p>
          <w:p>
            <w:pPr>
              <w:pStyle w:val="ListParagraph"/>
              <w:numPr>
                <w:ilvl w:val="0"/>
                <w:numId w:val="68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Riconosce le differenze tra diversi sistemi di numerazione</w:t>
            </w:r>
          </w:p>
          <w:p>
            <w:pPr>
              <w:pStyle w:val="ListParagraph"/>
              <w:numPr>
                <w:ilvl w:val="0"/>
                <w:numId w:val="68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Opera con i numeri interi e decimali oltre il milione</w:t>
            </w:r>
          </w:p>
          <w:p>
            <w:pPr>
              <w:pStyle w:val="ListParagraph"/>
              <w:numPr>
                <w:ilvl w:val="0"/>
                <w:numId w:val="68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Esegue addizioni, sottrazioni, moltiplicazioni e</w:t>
            </w:r>
          </w:p>
          <w:p>
            <w:pPr>
              <w:pStyle w:val="ListParagraph"/>
              <w:numPr>
                <w:ilvl w:val="0"/>
                <w:numId w:val="68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divisioni con i numeri interi e decimali con le relative proprietà</w:t>
            </w:r>
          </w:p>
          <w:p>
            <w:pPr>
              <w:pStyle w:val="ListParagraph"/>
              <w:numPr>
                <w:ilvl w:val="0"/>
                <w:numId w:val="68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Utilizza strategie per il calcolo mentale</w:t>
            </w:r>
          </w:p>
          <w:p>
            <w:pPr>
              <w:pStyle w:val="ListParagraph"/>
              <w:numPr>
                <w:ilvl w:val="0"/>
                <w:numId w:val="68"/>
              </w:numPr>
              <w:shd w:fill="FFFFFF" w:val="clear"/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Costruisce e rappresenta sequenze di operazioni tra numeri naturali a partire da </w:t>
            </w:r>
            <w:r>
              <w:rPr>
                <w:rFonts w:eastAsia="Times New Roman" w:cs="Times New Roman"/>
                <w:bCs/>
              </w:rPr>
              <w:t>semplici problemi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b/>
              </w:rPr>
              <w:t>Spazio e figure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Esplora, descrive e rappresentare lo spazio.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eastAsia="Times New Roman"/>
                <w:bCs/>
              </w:rPr>
              <w:t>Riconosce, descrive e confronta le principali figure piane, cogliendo analogie e differenze e individuandone le caratteristiche.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Costruisce e disegna figure geometriche utilizzando gli strumenti opportuni (riga,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compasso e squadra)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Utilizza il piano cartesiano per localizzare punti e figure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Effettua isometrie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Effettua stime e misure utilizzando le principali unità di misura (metro e goniometro)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Riconosce figure equiestese, usando la scomponibilità per la determinazione di aree</w:t>
            </w:r>
          </w:p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 w:cs="Times New Roman"/>
                <w:bCs/>
              </w:rPr>
              <w:t>Misura e calcola perimetro e area delle figure geometriche piane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/>
                <w:b/>
              </w:rPr>
              <w:t>Relazioni, misure, dati e previsioni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Raccoglie e classifica dati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eastAsia="Times New Roman"/>
                <w:bCs/>
              </w:rPr>
              <w:t>Registra e rappresenta dati attraverso tabelle e grafici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Interpreta rappresentazioni elaborate da altri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eastAsia="Times New Roman"/>
                <w:bCs/>
              </w:rPr>
              <w:t>Riconosce situazioni di certezza, incertezza e probabilità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Comprende ed utilizzare i connettivi logic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I problemi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eastAsia="Times New Roman"/>
                <w:bCs/>
              </w:rPr>
              <w:t>Riconosce la situazione problematica (logica, aritmetica e geometrica)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Seleziona dati, informazioni e strumenti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eastAsia="Times New Roman"/>
                <w:bCs/>
              </w:rPr>
              <w:t>Riconosce, ai fini della soluzione del problema, i dati utili, inutili, superflui e mancanti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Sceglie le strategie risolutive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Valuta la compatibilità delle soluzioni trovate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ind w:left="714" w:hanging="357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Espone il procedimento seguito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numero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>Eseguire addizioni, sottrazioni, moltiplicazioni, divisioni, ordinamenti e confronti tra i numeri conosciuti (numeri naturali, numeri interi, frazioni e numeri decimali), quando possibile a mente oppure utilizzando gli usuali algoritmi scritti e le calcolatrici.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re stime approssimate per il risultato di una operazione e controllare la plausibilità di un calcolo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presentare i numeri conosciuti sulla retta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ilizzare scale graduate in contesti significativi per le scienze e per la tecnica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ilizzare il concetto di rapporto fra numeri o misure ed esprimerlo sia nella forma decimale, sia mediante frazione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frazioni equivalenti e numeri decimali per denotare uno stesso numero razionale in diversi modi.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lcolare la percentuale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dividuare multipli e divisori di un numero naturale e multipli e divisori comuni a più numeri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 casi semplici scomporre numeri naturali in fattori primi e conoscere l’utilità di tale scomposizione per diversi fini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ilizzare la notazione usuale per le potenze con esponente intero positivo, consapevoli del significato e le proprietà delle potenze per semplificare calcoli e notazioni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oscere la radice quadrata come operatore inverso dell’elevamento al quadrato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re stime della radice quadrata utilizzando solo la moltiplicazione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pere che non si può trovare una frazione o un numero decimale che elevato al quadrato dà 2, o altri numeri interi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eguire semplici espressioni di calcolo con i numeri conosciuti, essendo consapevoli del significato delle parentesi e delle convenzioni sulla precedenza delle operazioni. </w:t>
            </w:r>
          </w:p>
          <w:p>
            <w:pPr>
              <w:pStyle w:val="Paragrafoelenco"/>
              <w:numPr>
                <w:ilvl w:val="0"/>
                <w:numId w:val="78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primere misure utilizzando anche le potenze del 10 e le cifre significative. </w:t>
            </w:r>
          </w:p>
          <w:p>
            <w:pPr>
              <w:pStyle w:val="Paragrafoelenco"/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pazio e figure </w:t>
            </w:r>
          </w:p>
          <w:p>
            <w:pPr>
              <w:pStyle w:val="Paragrafoelenco"/>
              <w:numPr>
                <w:ilvl w:val="0"/>
                <w:numId w:val="5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produrre figure e disegni geometrici, utilizzando in modo appropriato e con accuratezza opportuni strumenti (riga, squadra, compasso, goniometro). </w:t>
            </w:r>
          </w:p>
          <w:p>
            <w:pPr>
              <w:pStyle w:val="Paragrafoelenco"/>
              <w:numPr>
                <w:ilvl w:val="0"/>
                <w:numId w:val="5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presentare punti, segmenti e figure sul piano cartesiano. </w:t>
            </w:r>
          </w:p>
          <w:p>
            <w:pPr>
              <w:pStyle w:val="Paragrafoelenco"/>
              <w:numPr>
                <w:ilvl w:val="0"/>
                <w:numId w:val="5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Paragrafoelenco"/>
              <w:numPr>
                <w:ilvl w:val="0"/>
                <w:numId w:val="51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 xml:space="preserve">Conoscere il Teorema di Pitagora e le sue applicazioni in matematica e in situazioni concrete. </w:t>
            </w:r>
          </w:p>
          <w:p>
            <w:pPr>
              <w:pStyle w:val="Paragrafoelenco"/>
              <w:numPr>
                <w:ilvl w:val="0"/>
                <w:numId w:val="5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Paragrafoelenco"/>
              <w:numPr>
                <w:ilvl w:val="0"/>
                <w:numId w:val="5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oscere il numero π, e alcuni modi per approssimarlo. </w:t>
            </w:r>
          </w:p>
          <w:p>
            <w:pPr>
              <w:pStyle w:val="Paragrafoelenco"/>
              <w:numPr>
                <w:ilvl w:val="0"/>
                <w:numId w:val="5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lcolare l’area del cerchio e la lunghezza della circonferenza, conoscendo il raggio, e viceversa </w:t>
            </w:r>
          </w:p>
          <w:p>
            <w:pPr>
              <w:pStyle w:val="Paragrafoelenco"/>
              <w:numPr>
                <w:ilvl w:val="0"/>
                <w:numId w:val="5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presentare figure tridimensionali in vario modo tramite disegni sul piano. </w:t>
            </w:r>
          </w:p>
          <w:p>
            <w:pPr>
              <w:pStyle w:val="Paragrafoelenco"/>
              <w:numPr>
                <w:ilvl w:val="0"/>
                <w:numId w:val="51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 xml:space="preserve">Calcolare l’area e il volume delle figure solide più comuni. </w:t>
            </w:r>
          </w:p>
          <w:p>
            <w:pPr>
              <w:pStyle w:val="Paragrafoelenco"/>
              <w:numPr>
                <w:ilvl w:val="0"/>
                <w:numId w:val="5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solvere problemi utilizzando le proprietà geometriche delle figur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lazioni e funzioni </w:t>
            </w:r>
          </w:p>
          <w:p>
            <w:pPr>
              <w:pStyle w:val="Paragrafoelenco"/>
              <w:numPr>
                <w:ilvl w:val="0"/>
                <w:numId w:val="29"/>
              </w:numPr>
              <w:ind w:left="393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primere la relazione di proporzionalità con un’uguaglianza di frazioni e viceversa. </w:t>
            </w:r>
          </w:p>
          <w:p>
            <w:pPr>
              <w:pStyle w:val="Paragrafoelenco"/>
              <w:numPr>
                <w:ilvl w:val="0"/>
                <w:numId w:val="29"/>
              </w:numPr>
              <w:ind w:left="393" w:hanging="357"/>
              <w:jc w:val="both"/>
              <w:rPr/>
            </w:pPr>
            <w:r>
              <w:rPr>
                <w:rFonts w:cs="Times New Roman" w:ascii="Times New Roman" w:hAnsi="Times New Roman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e i loro grafici e collegare le prime due al concetto di proporzionalità. </w:t>
            </w:r>
          </w:p>
          <w:p>
            <w:pPr>
              <w:pStyle w:val="Paragrafoelenco"/>
              <w:numPr>
                <w:ilvl w:val="0"/>
                <w:numId w:val="29"/>
              </w:numPr>
              <w:ind w:left="393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solvere problemi utilizzando equazioni di primo gra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ti e previsioni </w:t>
            </w:r>
          </w:p>
          <w:p>
            <w:pPr>
              <w:pStyle w:val="Paragrafoelenco"/>
              <w:numPr>
                <w:ilvl w:val="0"/>
                <w:numId w:val="24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appresentare insiemi di dati utilizzando le distribuzioni delle frequenze e delle frequenze relative. Conoscere i concetti di moda, mediana e media aritmetica. </w:t>
            </w:r>
          </w:p>
          <w:p>
            <w:pPr>
              <w:pStyle w:val="Paragrafoelenco"/>
              <w:numPr>
                <w:ilvl w:val="0"/>
                <w:numId w:val="24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olare la probabilità di qualche even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592"/>
        <w:gridCol w:w="5527"/>
      </w:tblGrid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Area scientifica</w:t>
            </w:r>
          </w:p>
        </w:tc>
      </w:tr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Competenze in uscita: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conoscenze scientifiche che gli consentono di analizzare dati e fatti della realtà e di verificare l’attendibilità delle analisi quantitative e statistiche proposte da altri; pensiero razionale che gli consente di affrontare problemi e situazioni sulla base di elementi certi e di avere consapevolezza dei limiti delle affermazioni che riguardano questioni complesse che non si prestano a spiegazioni univoche.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dell’infanzia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primaria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secondaria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ienze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ienze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dell’infanzia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primaria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secondaria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serva, analizza e descrive fenomeni appartenenti alla realtà naturale e agli aspetti della vita quotidiana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blematizza la realtà osservata , formulare ipotesi e verificarne la validità con semplici esperimenti.</w:t>
            </w:r>
          </w:p>
          <w:p>
            <w:pPr>
              <w:pStyle w:val="Normal"/>
              <w:numPr>
                <w:ilvl w:val="0"/>
                <w:numId w:val="9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aziona i contenuti appresi con linguaggio specifico, utilizzando anche semplici schematizzazioni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alunno sperimenta i più comuni fenomeni attraverso il metodo scientifico.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 nel proprio organismo strutture e funzionamenti a livelli macroscopici e microscopici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 una visione della complessità del sistema dei viventi e della loro evoluzione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 il carattere finito delle risorse,  i modi di vita ecologicamente responsabili e i principali problemi legati all’uso della scienza nel campo dello sviluppo scientifico e tecnologico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scuola dell’infanzia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secondaria di primo grado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servare e speriment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serva fenomeni atmosferic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 l’importanza dell’acqua, dell’ aria e del suolo per i viventi e i pericoli che li minaccia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azion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ealizza semplici esperimenti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guendo le fasi del metodo scientifico: porsi domande, formulare ipotesi, verificarle, trovare conclusion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ificar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serva la realtà del mondo animale e vegetal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lassifica animali e piante in base ad alcune caratteristiche comun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 costruire ed usare schemi diversi per relazionare le conoscenze apprese.</w:t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quinta della scuola prim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sservare 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serva i fatti e i fenomeni partendo dalla propria esperienza quotidiana, manipolando materiali per coglierne proprietà e qualità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glie relazioni tra proprietà e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ndezze, in particolare identificando rapporti di causa ed effetto.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rende le possibilità di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fruttamento delle diverse forme di energia, anche in relazione ai problemi ambiental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rimentare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getta semplici esperimenti individuando le fasi del metodo scientifico: porsi domande, formulare ipotesi, verificarle, trarre conclusioni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aziona le esperienze effettuate utilizzando il linguaggio specifico.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hematizza i risultati degli esperiment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ificare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stingue e descrive le parti del corpo umano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piega il funzionamento di organi, apparati e le relazioni esistenti fra loro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ividua nella vita quotidiana fattori utili o dannosi per la salute e saperli classificare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isica e chimica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zare i concetti fisici fondamentali quali: pressione, volume, velocità, peso, peso specifico, forza, temperatura, calore, carica elettrica ecc., in varie situazioni di esperienza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lizzare esperienze quali ad esempio: galleggiamento, vasi comunicanti, riscaldamento dell’acqua, fusione del ghiaccio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il concetto di energia come quantità che si conserva; individuare la sua dipendenza da altre variabili; riconoscere l’inevitabile produzione di calore nelle catene energetiche reali. </w:t>
            </w:r>
          </w:p>
          <w:p>
            <w:pPr>
              <w:pStyle w:val="Normal"/>
              <w:numPr>
                <w:ilvl w:val="0"/>
                <w:numId w:val="71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rimentare reazioni (non pericolose) anche con prodotti chimici di uso domestic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iologia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onoscere le somiglianze e le differenze del funzionamento delle diverse specie di viventi.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il senso delle grandi classificazioni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significative esperienze.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quisire corrette informazioni sui principali apparati dell'uomo; sviluppare la cura e il controllo della propria salute attraverso una corretta alimentazione; evitare consapevolmente i danni prodotti dall'assunzione di sostanze che provocano dipendenza.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le basi biologiche della trasmissione dei caratteri ereditari acquisendo le prime elementari nozioni di genetica.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sumere comportamenti e scelte personali ecologicamente sostenibili. Rispettare e preservare la biodiversità nei sistemi ambientali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6"/>
        <w:gridCol w:w="5188"/>
      </w:tblGrid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Area linguistico-espressiva (lingue straniere)</w:t>
            </w:r>
          </w:p>
        </w:tc>
      </w:tr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Competenze in uscita: 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nell’incontro con persone di diverse nazionalità la capacità di esprimersi a livello elementare in lingua inglese e di affrontare una comunicazione essenziale, in semplici situazioni di vita quotidiana, in una seconda lingua comunitaria; </w:t>
            </w:r>
            <w:r>
              <w:rPr>
                <w:rFonts w:cs="Times New Roman" w:ascii="Times New Roman" w:hAnsi="Times New Roman"/>
                <w:bCs/>
                <w:color w:val="000000"/>
                <w:sz w:val="36"/>
                <w:szCs w:val="36"/>
              </w:rPr>
              <w:t>l’utilizzo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 xml:space="preserve"> della lingua inglese nell’uso delle tecnologie dell’informazione e della comunicazione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dell’infanzia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primaria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secondaria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ngua inglese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ngua inglese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dell’infanzia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primaria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secondaria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L’alunno comprende brevi messaggi orali e scritti relativi ad ambiti familiari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Descrive oralmente e per iscritto, in modo semplice, aspetti del proprio vissuto e del proprio ambiente anche in riferimento ai propri bisogni immediati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Interagisce in giochi didattici strutturati e comunica riutilizzando espressioni e frasi memorizzate, in scambi di informazioni semplici e di routin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Svolge compiti seguendo le indicazioni date in lingua straniera dall’insegnant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Individua alcuni elementi culturali e coglie rapporti tra forme linguistiche e usi della lingua straniera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L’alunno comprende oralmente e per iscritto i punti essenziali di testi in lingua standard su argomenti familiari o di studio affrontati normalmente a scuola e nel tempo libero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Descrive oralmente situazioni, racconta avvenimenti ed esperienze personali, espone argomenti di studio (civiltà anglosassone o semplici argomenti di altre discipline 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Interagisce con uno o più interlocutori e comprende i punti chiave di una conversazione in contesti familiari e su argomenti noti usando il suo repertorio linguistico anche in situazioni nuov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Legge semplici testi relativamente lunghi (opuscoli, articoli di giornale ..) per trovare informazioni relative ai propri interessi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Scrive semplici resoconti e compone brevi lettere o messaggi rivolti a coetanei e familiari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Individua elementi culturali e li  confronta con quelli veicolati dalla lingua straniera senza atteggiamenti di rifiuto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 xml:space="preserve">Usa la lingua anche per apprendere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argomenti di ambiti disciplinari diversi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della scuola dell’infanzia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secondaria di primo grado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colto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rendere vocaboli, istruzioni, espressioni e frasi di uso quotidiano pronunciati chiaramente e lentamente relativi a se stesso, ai compagni, alla famigl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lato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durre frasi significative riferite ad oggetti, luoghi, persone, situazioni note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ragire con compagni ed insegnanti per presentarsi e giocare, utilizzando espressioni e frasi memorizzate adatte alla situazio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ttur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rendere brevi messaggi, accompagnati preferibilmente da supporti visivi o sonori, cogliendo parole o frasi già acquisite a livello ora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lat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rivere parole e semplici frasi di uso quotidiano attinente alle attività svolte in classe e ad interessi personali e del grupp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quinta della scuola primari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colt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rendere brevi dialoghi, istruzioni espressioni e frasi di uso quotidiano ed identificare il tema generale di un discorso in cui si parla di argomenti conosciut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rendere brevi testi multimediali identificandone parole chiave e il senso genera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lato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scrivere persone, luoghi e oggetti familiari utilizzando parole e frasi conosciute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ferire semplici informazioni relative alla sfera personale aiutandosi anche con mimica e gesti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ragire in modo comprensibile con un compagno o un adulto conosciuto utilizzando frasi adatte alla situazio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ttura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ggere e comprendere brevi e semplici testi anche accompagnati da supporti visivi, cogliendo il loro significato globale ed identificando parole e frasi familiar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rittura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rivere in forma comprensibile messaggi semplici e brevi per presentarsi, farsi gli auguri, ringraziare o invitare qualcuno per chiedere o dare notiz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flessione sulla lingua e sull’apprendimento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servare coppie di parole simili come suono e distinguerne il significato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servare parole ed espressioni nei contesti d’uso e coglierne i rapporti di significato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servare la struttura delle frasi e mettere in relazione costrutti e intenzioni comunicative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re che cosa si è imparato e che cosa si deve imparare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colt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rendere i punti essenziali di un discorso ed individuare l’informazione principale di programmi radiofonici o televisivi su argomenti di attualità o che riguardano i propri interessi, purché articolati in modo chiar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ividuare, ascoltando, termini e informazioni attinenti a contenuti di studio di altre discipli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lato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scrivere o presentare persone, condizioni di vita, compiti quotidiani e indicare ciò che piace o che non piace, esprimere un opinione con frasi semplici ma sostanzialmente corrette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ragire con uno o più interlocutori in conversazioni di routine  comprendendone  i punti chiave ed  esprimendo le proprie idee in modo comprensibil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ttura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ggere e individuare informazioni esplicite in testi di uso quotidiano o in lettere personali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ggere globalmente testi relativamente lunghi per trovare informazioni specifiche relative ai propri interessi e a contenuti di studio di altre discipline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ggere testi informativi e  regolativi identificando le informazioni principal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rittura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durre risposte a questionari e formulare domande su testi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ccontare per iscritto esperienze  esprimendo sensazioni e opinioni con frasi semplici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rivere brevi lettere personali adeguate al destinatario e brevi resoconti che si avvalgano di lessico sostanzialmente appropriato e di sintassi elementar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flessione sulla lingua e sull’apprendimento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levare semplici regolarità e differenze nella forma di testi scritti di uso comune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frontare parole e strutture relative a codici verbali diversi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levare semplici analogie o differenze tra comportamenti e usi  legati a lingue diverse.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re come si apprende e che cosa ostacola il proprio apprendiment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Lingua francese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secondaria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it-IT"/>
              </w:rPr>
              <w:t>L’alunno comprende brevi messaggi orali e scritti relativi ad ambiti familiari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it-IT"/>
              </w:rPr>
              <w:t>Comunica oralmente scambiandosi semplici informazioni su argomenti familiari e abituali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it-IT"/>
              </w:rPr>
              <w:t>Descrive oralmente e per iscritto in modo semplice aspetti del proprio vissuto e del proprio ambient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it-IT"/>
              </w:rPr>
              <w:t>Legge brevi e semplici testi con tecniche adeguate allo scopo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it-IT"/>
              </w:rPr>
              <w:t>Chiede spiegazioni, svolge compiti secondo le indicazioni date in lingua straniera dall’insegnant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it-IT"/>
              </w:rPr>
              <w:t>Stabilisce relazioni tra semplici elementi linguistico-comunicativi e culturali propri delle lingue di studio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secondaria di primo grado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1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colt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rendere istruzioni, espressioni e frasi di uso quotidiano ed identificare il tema generale di brevi messaggi orali in cui si parla di argomenti conosciut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rendere brevi testi multimediali identificandone parole chiave e il senso genera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lato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scrivere persone, luoghi e oggetti familiari utilizzando parole e frasi già incontrate ascoltando o leggendo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ferire semplici informazioni afferenti alla sfera personale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ragire in modo comprensibile con un compagno o un adulto con cui si ha familiarità utilizzando espressioni e frasi adatte alla situazio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ttura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mprendere testi semplici di contenuto familiare e di tipo concreto e trovare informazioni specifiche in materiali di uso corrente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crittura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rivere testi brevi e semplici per raccontare le proprie esperienze, per fare gli auguri per ringraziare, per invitare qualcuno, anche con errori formali che non compromettano la comprensibilità del messaggi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flessione sulla lingua e sull’apprendimento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servare le parole nei contesti d'uso e rilevare le eventuali variazioni di significato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servare la struttura delle frasi e mettere in relazione costrutti e intenzioni comunicative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frontare parole e strutture relative a codici verbali diversi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conoscere come si apprende e che cosa ostacola il proprio apprendiment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538"/>
        <w:gridCol w:w="4744"/>
      </w:tblGrid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Area tecnologica</w:t>
            </w:r>
          </w:p>
        </w:tc>
      </w:tr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Arial Unicode MS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mpetenze in uscit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: </w:t>
            </w:r>
            <w:r>
              <w:rPr>
                <w:rFonts w:eastAsia="Arial Unicode MS" w:cs="Times New Roman" w:ascii="Times New Roman" w:hAnsi="Times New Roman"/>
                <w:bCs/>
                <w:sz w:val="36"/>
                <w:szCs w:val="36"/>
              </w:rPr>
              <w:t>buone competenze digitali che usa con consapevolezza; sa analizzare informazioni distinguendo quelle attendibili da quelle che necessitano di controllo e verifica.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dell’infanzi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Primaria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Scuola Secondaria 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cnologia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cnologia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dell’infanzi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primaria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secondaria di primo grado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plora e interpreta il mondo fatto dall’uomo individuando le funzioni di un artefatto e di una semplice macchina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a oggetti e strumenti coerentemente con le loro funzioni e nel rispetto delle  norme di sicurezza 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iega le TIC e i loro principali linguaggi multimediali.</w:t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14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’alunno riconosce nell’ambiente che lo circonda i principali sistemi tecnologici.</w:t>
            </w:r>
          </w:p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osce alcuni dei principali processi di trasformazione di risorse o produzione di beni.</w:t>
            </w:r>
          </w:p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’ in grado di analizzare le possibili conseguenze di decisioni o scelte di tipo tecnologico, riconoscendo opportunità e rischi.</w:t>
            </w:r>
          </w:p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osce e utilizza oggetti e strumenti di uso comune ed è in grado di classificarli e descriverne la funzione.</w:t>
            </w:r>
          </w:p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tilizza adeguate risorse materiali, informative ed organizzative per la progettazione e la realizzazione di semplici prodotti, anche di tipo digitale.</w:t>
            </w:r>
          </w:p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osce le proprietà e le caratteristiche dei diversi mezzi di comunicazione ed è in grado di farne un uso efficace e responsabile rispetto alle proprie necessità.</w:t>
            </w:r>
          </w:p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 utilizzare comunicazioni procedurali e istruzioni tecniche per eseguire in maniera metodica e razionale compiti operativi anche abbastanza complessi, collaborando con i compagni.</w:t>
            </w:r>
          </w:p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rogetta e realizza rappresentazioni grafiche e/o infografiche relative al funzionamento di sistemi utilizzando il disegno tecnico e/o linguaggi multimediali; ha semplici conoscenze di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ogrammazi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scuola dell’infanzi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secondaria di primo grado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mondo circostant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osce i bisogni primari dell’uomo, gli oggetti, gli strumenti e le tecnologie che li soddisfan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getti di uso comun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amina gli oggetti e  i processi rispetto all’impatto con l’ambiente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ividua le potenzialità, i limiti e i rischi dell’uso incondizionato delle tecnologie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one e scompone oggetti nei loro elemen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quinta della scuola primari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l mondo circostante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ividua le funzioni di un artefatto o di una semplice macchina e distingue la funzione dal funzionamento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serva gli oggetti del passato, rileva le trasformazioni di utensili e processi produttivi e inquadrarli nelle tappe evolutive della stori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getti di uso comu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amina oggetti e processi rispetto all’impatto con l’ambien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ividua le potenzialità, i limiti e i rischi dell’uso incondizionato delle tecnologi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one e scompone oggetti nei loro element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i informati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tilizza materiali informatici per l’apprendiment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segna utilizzando programmi di grafic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rive brani utilizzando la videoscrittu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tilizza la rete per scopi di informazione comunicazione e ricerca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dere, osservare, sperimenta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eguire misurazioni e rilievi grafici sull’ambiente scolastico o sulla propria abitazione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ggere e interpretare semplici disegni tecnici ricavandone informazioni qualitative e quantitative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mpiegare strumenti e regole del disegno tecnico nella rappresentazione di oggetti o processi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costarsi a nuove applicazioni informatiche esplorandone le funzioni e le potenzialità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vedere, immaginare e progettare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ffettuare stime di grandezze riferite a oggetti dell’ambiente domestico e scolastico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Valutare le conseguenze di scelte relative a situazioni problematiche di tipo tecnologico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mmaginare modifiche di prodotti di uso quotidiano in relazione a nuovi bisogni o necessità.</w:t>
            </w:r>
          </w:p>
          <w:p>
            <w:pPr>
              <w:pStyle w:val="Normal"/>
              <w:spacing w:lineRule="auto" w:line="240" w:before="0" w:after="0"/>
              <w:ind w:left="714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tervenire, trasformare e produrre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tilizzare semplici procedure per eseguire prove sperimentali in vari settori della tecnologia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segnare la propria abitazione o altri luoghi anche avvalendosi di software specifici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sedere qualche semplice nozione relativa alla programmazione i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mbienti informatici.</w:t>
            </w:r>
          </w:p>
        </w:tc>
      </w:tr>
    </w:tbl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538"/>
        <w:gridCol w:w="4744"/>
      </w:tblGrid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Area artistica</w:t>
            </w:r>
          </w:p>
        </w:tc>
      </w:tr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mpetenze in uscit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apacità di realizzare elaborati personali e creativi applicando le regole del linguaggio visivo, scegliendo/utilizzando le diverse tecniche. Capacità di leggere e apprezzare le opere più significative dell’arte.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dell’infanzi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Primaria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Scuola Secondaria 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mmagini e colori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te e immagine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te e immagine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dell’infanzi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primaria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secondaria di primo grado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esprime attraverso il disegno, la pittura e altre attività manipolative utilizzando materiali, strumenti, tecniche espressive e creative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'alunno utilizza le conoscenze e le abilità relative al linguaggio visivo per produrre varie tipologie di testi visivi e per rielaborare in modo creativo le immagini con molteplici tecniche, materiali e strumenti.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' in grado di esplorare, descrivere e leggere immagini(opere d'arte, fotografie, manifesti, fumetti, ecc.)e semplici messaggi multimediali. 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 i principali aspetti formali dell'opera d'arte; apprezza le opere artistiche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 alcuni beni artistico- culturali presenti nel territorio circostante e manifesta sensibilità e rispetto per la loro salvaguardia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’alunno realizza elaborati personali e creativi sulla base di un’ideazione e progettazione originale, applicando le conoscenze e le regole del linguaggio visivo, scegliendo in modo funzionale tecniche e materiali differenti anche con l’integrazione di più media e codici espressivi.</w:t>
            </w:r>
          </w:p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osce gli elementi principali del linguaggio visivo, legge e comprende i significati di immagini statiche e in movimento, e di alcuni prodotti multimediali.</w:t>
            </w:r>
          </w:p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ggere le opere più significative prodotte nell’arte antica, medievale, moderna e contemporanea, sapendole collocare nei rispettivi contesti storici, culturali, ambientali; riconosce il valore culturale di immagini e opere.</w:t>
            </w:r>
          </w:p>
          <w:p>
            <w:pPr>
              <w:pStyle w:val="Paragrafoelenco"/>
              <w:numPr>
                <w:ilvl w:val="0"/>
                <w:numId w:val="62"/>
              </w:numPr>
              <w:ind w:left="714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conosce gli elementi principali del patrimonio culturale, artistico e ambientale del territorio circostante e è sensibile ai problemi della sua tut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scuola dell’infanzi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secondaria di primo grado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anni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pire e denominare i colori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rre semplici elaborati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anni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pire e denominare i colori fondamentali e derivati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rimersi attraverso diverse tecniche decorativ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anni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l’origine dei colori e derivati utilizzandoli sia in modo realistico sia fantasioso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re graficamente il proprio vissuto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e applicare varie tecniche grafico pittoriche anche con l’utilizzo di materiali di recupe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pression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e immagini grafiche e pittoriche utilizzando strument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 tecniche e materiali divers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elabora un immagine o un disegno in modo personale e creativ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ttura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 immagini descrivendo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balmente le emozioni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 forme, volumi, e i codici del linguaggio iconico nelle immagini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 nel linguaggio del cinema di animazione le principali sequenze narrativ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flession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crivere cio’ che si vede in un’opera d’arte o in un’opera del paesaggio urbano,esprimendo sensazioni e riflession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ezzare semplici opere artistiche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quinta della scuola primari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spressione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rre immagini grafiche, pittoriche e plastiche utilizzando strumenti e regole, tecniche diverse e creatività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elaborare creativamente immagini per esprimere emozioni, tematich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rimersi e comunicare mediante alcune semplici tecnologie multimedial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ttu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ardare e osservare con consapevolez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agini e gli oggetti presenti nell'ambiente, descrivendo gli elementi formali e utilizzando le regole della percezione visiv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in un testo iconico- visivo gli elementi formali, utilizzando le regole della percezione visiv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flessio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re in alcune opere d'arte i principali elementi compositivi, simbolici, comunicativ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zare ed apprezzare beni culturali e ambientali, comprendendo la necessità della tutel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re la funzione culturale del museo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primersi e comunicare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deare e progettare elaborati ricercando soluzioni creative originali, ispirate anche dallo studio dell’arte e della comunicazione visiva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tilizzare consapevolmente gli strumenti, le tecniche figurative(grafiche, pittoriche) e le regole della rappresentazione visiva per una produzione creativa che rispetti le preferenze e lo stile espressivo personale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elaborare creativamente materiali di uso comune, immagini fotografiche, scritte, elementi iconici e visivi p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durre nuove immagini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egliere le tecniche e i linguaggi più adeguati per realizzare prodotti visivi seguendo una precisa finalità operativa o comunicativ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servare e leggere le immagini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eggere e interpretare un’immagine o un’opera d’arte per comprenderne il significato e le scelte creative e stilistiche dell’autor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rendere ed apprezzare le opere d’arte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ggere un’opera d’arte mettendola in relazione con gli elementi essenziali del contesto storico e culturale a cui appartiene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sedere una conoscenza delle linee fondamentali della produzione artistica dei principali periodi storici del passato e dell’arte moderna e contemporanea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oscere alcuni beni del patrimonio ambientale, storico-artistico e museale del territorio.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vere la consapevolezza della tutela  e della valorizzazione dei ben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ultural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394"/>
        <w:gridCol w:w="5021"/>
      </w:tblGrid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Area musicale</w:t>
            </w:r>
          </w:p>
        </w:tc>
      </w:tr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mpetenze in uscit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onoscenza del linguaggio musicale tale da permettergli di fruire in modo consapevole di opere musicali.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dell’infanzia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Primaria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Secondaria di Primo Grado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 suoni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zione musicale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zione musicale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raguardi per lo sviluppo delle competenze al termine della scuola dell’infanzia 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raguardi per lo sviluppo delle competenze al termine della scuola primaria 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raguardi per lo sviluppo delle competenze al termine della scuola secondaria di primo grado 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luppa interesse per l’ascolto della musica 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opre il paesaggio sonoro attraverso attività di percezione e produzione musicale utilizzando voce, corpo e oggetti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esplora, discrimina ed elabora eventi sonori dal punto di vista qualitativo, spaziale e in riferimento alla loro fonte.</w:t>
            </w:r>
          </w:p>
          <w:p>
            <w:pPr>
              <w:pStyle w:val="Paragrafoelenco"/>
              <w:numPr>
                <w:ilvl w:val="0"/>
                <w:numId w:val="6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lora diverse possibilità espressive della voce, di oggetti sonori e strumenti musicali, imparando ad ascoltare se stesso e gli altri; fa uso di forme di notazione analogiche o codificate.</w:t>
            </w:r>
          </w:p>
          <w:p>
            <w:pPr>
              <w:pStyle w:val="Paragrafoelenco"/>
              <w:numPr>
                <w:ilvl w:val="0"/>
                <w:numId w:val="6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cola combinazioni timbriche, ritmiche e melodiche, applicando schemi elementari; le esegue con la voce, il corpo e gli strumenti, ivi compresi quelli della tecnologia informatica.</w:t>
            </w:r>
          </w:p>
          <w:p>
            <w:pPr>
              <w:pStyle w:val="Paragrafoelenco"/>
              <w:numPr>
                <w:ilvl w:val="0"/>
                <w:numId w:val="6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ovvisa liberamente e in modo creativo, imparando gradualmente a dominare tecniche di esecuzione,  materiali, suoni e silenzi.</w:t>
            </w:r>
          </w:p>
          <w:p>
            <w:pPr>
              <w:pStyle w:val="Paragrafoelenco"/>
              <w:numPr>
                <w:ilvl w:val="0"/>
                <w:numId w:val="6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e, da solo o in gruppo, semplici brani vocali e/o strumentali, appartenenti a generi e culture differenti, utilizzando anche strumenti didattici e auto-costruiti.</w:t>
            </w:r>
          </w:p>
          <w:p>
            <w:pPr>
              <w:pStyle w:val="Paragrafoelenco"/>
              <w:numPr>
                <w:ilvl w:val="0"/>
                <w:numId w:val="6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gli elementi costitutivi di un semplice brano musicale, utilizzandoli nella pratica.</w:t>
            </w:r>
          </w:p>
          <w:p>
            <w:pPr>
              <w:pStyle w:val="Paragrafoelenco"/>
              <w:numPr>
                <w:ilvl w:val="0"/>
                <w:numId w:val="6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, interpreta e descrive brani musicali di diverso gene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6"/>
              </w:numPr>
              <w:ind w:left="714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’alunno partecipa in modo attivo alla realizzazione di esperienze musicali attraverso l’esecuzione e l’interpretazione di brani strumentali e vocali appartenenti a generi e culture differenti.</w:t>
            </w:r>
          </w:p>
          <w:p>
            <w:pPr>
              <w:pStyle w:val="Paragrafoelenco"/>
              <w:numPr>
                <w:ilvl w:val="0"/>
                <w:numId w:val="66"/>
              </w:numPr>
              <w:ind w:left="714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sa diversi sistemi di notazione funzionali alla lettura, all’analisi e alla produzione di brani musicali.</w:t>
            </w:r>
          </w:p>
          <w:p>
            <w:pPr>
              <w:pStyle w:val="Paragrafoelenco"/>
              <w:numPr>
                <w:ilvl w:val="0"/>
                <w:numId w:val="66"/>
              </w:numPr>
              <w:ind w:left="714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’ in grado di ideare e realizzare, anche attraverso l’improvvisazione o partecipando a processi di elaborazione collettiva, messaggi musicali e multimediali, nel confronto critico con modelli appartenenti al patrimonio musicale, utilizzando anche sistemi informatici.</w:t>
            </w:r>
          </w:p>
          <w:p>
            <w:pPr>
              <w:pStyle w:val="Paragrafoelenco"/>
              <w:numPr>
                <w:ilvl w:val="0"/>
                <w:numId w:val="66"/>
              </w:numPr>
              <w:ind w:left="714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prende e valuta eventi, materiali, opere musicali riconoscendone i significati, anche in relazione alla propria esperienza musicale e ai diversi contesti storico-culturali.</w:t>
            </w:r>
          </w:p>
          <w:p>
            <w:pPr>
              <w:pStyle w:val="Paragrafoelenco"/>
              <w:numPr>
                <w:ilvl w:val="0"/>
                <w:numId w:val="66"/>
              </w:numPr>
              <w:ind w:left="714" w:hanging="357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gra con altri saperi e altre pratiche artistiche le proprie esperienze musicali, servendosi anche di appropriati codici e sistemi di codifica.</w:t>
            </w:r>
          </w:p>
          <w:p>
            <w:pPr>
              <w:pStyle w:val="Paragrafoelenco"/>
              <w:ind w:left="3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foelenco"/>
              <w:ind w:left="3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scuola dell’infanzia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primari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secondaria di primo grado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anni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levare gli aspetti sonori prodotti da materiali di vario tipo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re al canto cora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anni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14" w:hanging="35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e riprodurre suoni e rumori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14" w:hanging="35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ed utilizzare semplici strumenti musicali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anni: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onare melodie individualmente, in coro e su basi musicali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produrre strutture ritmiche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oversi seguendo un ritmo a tempo di musi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cezione / ascolto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re e classificare rumori e suoni naturali e artificiali dell’ambiente circostante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re brani e favole musicali come comunicazione di emozioni e sentimenti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re i parametri del suono: durata, intensità, altezza e timbro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la melodia,l’accompagnamento la strofa e il ritornello in una canzone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lorare gli elementi di base di un brano(ritmo e melodia)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i principali generi musicali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oscere gli strumenti musicali di un’orchestra 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oduzione / Esecuzione</w:t>
            </w:r>
          </w:p>
          <w:p>
            <w:pPr>
              <w:pStyle w:val="Paragrafoelenco"/>
              <w:numPr>
                <w:ilvl w:val="0"/>
                <w:numId w:val="8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primersi con giochi cantati e filastrocche </w:t>
            </w:r>
          </w:p>
          <w:p>
            <w:pPr>
              <w:pStyle w:val="Paragrafoelenco"/>
              <w:numPr>
                <w:ilvl w:val="0"/>
                <w:numId w:val="8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tilizzare gli strumentini per realizzare sequenze ritmiche </w:t>
            </w:r>
          </w:p>
          <w:p>
            <w:pPr>
              <w:pStyle w:val="Paragrafoelenco"/>
              <w:numPr>
                <w:ilvl w:val="0"/>
                <w:numId w:val="8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re ritmi con segni non convenzionali</w:t>
            </w:r>
          </w:p>
          <w:p>
            <w:pPr>
              <w:pStyle w:val="Paragrafoelenco"/>
              <w:numPr>
                <w:ilvl w:val="0"/>
                <w:numId w:val="8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uso della voce :cantare brani in coro anche con dialogo alternato e semplici canoni a due voci</w:t>
            </w:r>
          </w:p>
          <w:p>
            <w:pPr>
              <w:pStyle w:val="Paragrafoelenco"/>
              <w:numPr>
                <w:ilvl w:val="0"/>
                <w:numId w:val="8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re ciò che esprime un brano con un’immagine grafica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quinta della scuola primari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cezione / ascolto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>Ascoltare e classificare rumori e suoni naturali e artificiali dell’ambiente circostante.</w:t>
            </w:r>
          </w:p>
          <w:p>
            <w:pPr>
              <w:pStyle w:val="Paragrafoelenco"/>
              <w:ind w:left="7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re brani e favole musicali come comunicazione di emozioni e sentimenti.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re i parametri del suono: durata, intensità, altezza e timbro.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la melodia,l’accompagnamento la strofa e il ritornello in una canzone.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lorare gli elementi di base di un brano(ritmo e melodia).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>Conoscere i principali generi musicali.</w:t>
            </w:r>
          </w:p>
          <w:p>
            <w:pPr>
              <w:pStyle w:val="Paragrafoelenco"/>
              <w:numPr>
                <w:ilvl w:val="0"/>
                <w:numId w:val="87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>Conoscere gli strumenti musicali di  un’orchestra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zione / Esecuzione</w:t>
            </w:r>
          </w:p>
          <w:p>
            <w:pPr>
              <w:pStyle w:val="Paragrafoelenco"/>
              <w:numPr>
                <w:ilvl w:val="0"/>
                <w:numId w:val="8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primersi con giochi cantati e filastrocche </w:t>
            </w:r>
          </w:p>
          <w:p>
            <w:pPr>
              <w:pStyle w:val="Paragrafoelenco"/>
              <w:numPr>
                <w:ilvl w:val="0"/>
                <w:numId w:val="8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gli strumentini per realizzare sequenze ritmiche.</w:t>
            </w:r>
          </w:p>
          <w:p>
            <w:pPr>
              <w:pStyle w:val="Paragrafoelenco"/>
              <w:numPr>
                <w:ilvl w:val="0"/>
                <w:numId w:val="8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re ritmi con segni non convenzionali.</w:t>
            </w:r>
          </w:p>
          <w:p>
            <w:pPr>
              <w:pStyle w:val="Paragrafoelenco"/>
              <w:numPr>
                <w:ilvl w:val="0"/>
                <w:numId w:val="81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uso della voce :cantare brani in coro anche con dialogo alternato e semplici canoni a due voci.</w:t>
            </w:r>
          </w:p>
          <w:p>
            <w:pPr>
              <w:pStyle w:val="Paragrafoelenco"/>
              <w:numPr>
                <w:ilvl w:val="0"/>
                <w:numId w:val="81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>Rappresentare ciò che esprime un brano con un’immagine grafica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zione</w:t>
            </w:r>
          </w:p>
          <w:p>
            <w:pPr>
              <w:pStyle w:val="Paragrafoelenco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ire in modo espressivo, collettivamente e individualmente, brani vocali e strumentali di diversi generi e stili, anche avvalendosi di strumentazioni elettroniche.</w:t>
            </w:r>
          </w:p>
          <w:p>
            <w:pPr>
              <w:pStyle w:val="Paragrafoelenco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ovvisare, rielaborare, comporre brani musicali vocali e strumentali, utilizzando sia strutture aperte, sia semplici schemi ritmico-melodici.</w:t>
            </w:r>
          </w:p>
          <w:p>
            <w:pPr>
              <w:pStyle w:val="Paragrafoelenco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odificare e utilizzare la notazione tradizionale e altri sistemi di scrittura.</w:t>
            </w:r>
          </w:p>
          <w:p>
            <w:pPr>
              <w:pStyle w:val="Paragrafoelenco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ettare/realizzare eventi sonori che integrino altre forme artistiche, quali danza, teatro, arti visive e multimediali.</w:t>
            </w:r>
          </w:p>
          <w:p>
            <w:pPr>
              <w:pStyle w:val="Paragrafoelenco"/>
              <w:numPr>
                <w:ilvl w:val="0"/>
                <w:numId w:val="3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re software specifici per elaborazioni sonore e musicali.</w:t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ruizione consapevole</w:t>
            </w:r>
          </w:p>
          <w:p>
            <w:pPr>
              <w:pStyle w:val="Paragrafoelenco"/>
              <w:numPr>
                <w:ilvl w:val="0"/>
                <w:numId w:val="2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, descrivere e interpretare in modo critico opere d’arte musicali.</w:t>
            </w:r>
          </w:p>
          <w:p>
            <w:pPr>
              <w:pStyle w:val="Paragrafoelenco"/>
              <w:numPr>
                <w:ilvl w:val="0"/>
                <w:numId w:val="27"/>
              </w:numPr>
              <w:rPr/>
            </w:pPr>
            <w:r>
              <w:rPr>
                <w:rFonts w:cs="Times New Roman" w:ascii="Times New Roman" w:hAnsi="Times New Roman"/>
              </w:rPr>
              <w:t>Riconoscere e classificare anche stilisticamente i più importanti elementi costitutivi del linguaggio musicale.</w:t>
            </w:r>
          </w:p>
          <w:p>
            <w:pPr>
              <w:pStyle w:val="Paragrafoelenco"/>
              <w:numPr>
                <w:ilvl w:val="0"/>
                <w:numId w:val="2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re la costruzione della propria identità musicale, ampliarne l’orizzonte valorizzando le proprie esperienze, il percorso svolto e le opportunità offerte dal contesto.</w:t>
            </w:r>
          </w:p>
          <w:p>
            <w:pPr>
              <w:pStyle w:val="Paragrafoelenco"/>
              <w:numPr>
                <w:ilvl w:val="0"/>
                <w:numId w:val="27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dere alle risorse musicali presenti in rete.</w:t>
            </w:r>
          </w:p>
        </w:tc>
      </w:tr>
    </w:tbl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394"/>
        <w:gridCol w:w="5021"/>
      </w:tblGrid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Area delle scienze motorie</w:t>
            </w:r>
          </w:p>
        </w:tc>
      </w:tr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mpetenze in uscit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: Utilizza efficacemente le abilità motorie acquisite adattando il movimento in situazione.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dell’infanzia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Primaria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Secondaria di Primo Grado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 corpo e il movimento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zione fisica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zione fisica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raguardi per lo sviluppo delle competenze al termine della scuola dell’infanzia  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raguardi per lo sviluppo delle competenze al termine della scuola primaria 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Traguardi per lo sviluppo delle competenze al termine della scuola secondaria di primo grado 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ve pienamente la propria corporeità, ne percepisce il potenziale comunicativo ed espressivo.</w:t>
            </w:r>
          </w:p>
          <w:p>
            <w:pPr>
              <w:pStyle w:val="Normal"/>
              <w:spacing w:lineRule="auto" w:line="240" w:before="0" w:after="0"/>
              <w:ind w:left="71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 il linguaggio corporeo e motorio per comunicare ed esprimere i propri stati d’animo.</w:t>
            </w:r>
          </w:p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rimenta una pluralità di esperienze che permettono di maturare competenze di gioco sport.</w:t>
            </w:r>
          </w:p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rimenta, in forma semplificata e progressivamente sempre più complessa, diverse gestualità tecniche.</w:t>
            </w:r>
          </w:p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isce rispettando i criteri base di sicurezza per sé e per gli altri, sia nel movimento sia nell’uso degli attrezzi.</w:t>
            </w:r>
          </w:p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alcuni essenziali principi relativi al proprio benessere psico-fisico legati alla cura del proprio corpo.</w:t>
            </w:r>
          </w:p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, all’interno delle varie occasioni di gioco e di sport, il valore delle regole e l’importanza di rispettarle.</w:t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’alunno è consapevole delle proprie competenze motorie sia nei punti di forza sia nei limiti.</w:t>
            </w:r>
          </w:p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tilizza le abilità motorie e sportive acquisite adattando il movimento in situazione.</w:t>
            </w:r>
          </w:p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tilizza gli aspetti comunicativo - relazionali del linguaggio motorio per entrare in relazione con gli altri, praticando attivamente i valori sportivi (fairplay).</w:t>
            </w:r>
          </w:p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iconosce i comportamenti di promozione dello star bene in ordine ad un sano stile di vita e alla prevenzione.</w:t>
            </w:r>
          </w:p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ispetta criteri base di sicurezza per sé e per gli altri.</w:t>
            </w:r>
          </w:p>
          <w:p>
            <w:pPr>
              <w:pStyle w:val="Paragrafoelenco"/>
              <w:numPr>
                <w:ilvl w:val="0"/>
                <w:numId w:val="76"/>
              </w:numPr>
              <w:ind w:left="714" w:hanging="3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È capace di integrarsi nel gruppo.</w:t>
            </w:r>
          </w:p>
          <w:p>
            <w:pPr>
              <w:pStyle w:val="Paragrafoelenco"/>
              <w:ind w:left="3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foelenco"/>
              <w:ind w:left="3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scuola dell’infanzia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primari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secondaria di primo grado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anni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e denominare le varie parti del corpo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lare gli schemi di base statici e dinamic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anni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il corpo e rappresentare la figura umana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oversi con scioltezza in un contesto piacevole e comunitari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anni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quisire un buon controllo posturale statico e dinamico.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are dall’esperienza corporea e motoria alla rappresentazione grafic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corpo e la sua relazione con lo spazio e il tempo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e denominare le varie  parti del corpo su di sé e sugli altri e saperle rappresentare graficamente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conoscere, classificare, memorizzare e rielaborare le informazioni provenienti dagli organi di senso ( sensazioni visive, uditive, tattili, cinestetiche)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inare e utilizzare diversi schemi motori combinati tra loro ( correre/saltare, lanciare/afferrare ecc)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zare e gestire l’orientamento del proprio corpo in riferimento alle principali coordinate spaziali e temporali e a strutture ritmich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gioco, lo sport, le regole e il fair play.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re attivamente alle varie forme di gioco collaborando con gli altr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curezza e prevenzione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ed utilizzare in modo corretto e appropriato gli attrezzi e gli spazi di attività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quinta della scuola primari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corpo e la sua relazione con lo spazio e il tempo</w:t>
            </w:r>
          </w:p>
          <w:p>
            <w:pPr>
              <w:pStyle w:val="Paragrafoelenco"/>
              <w:numPr>
                <w:ilvl w:val="0"/>
                <w:numId w:val="6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inare e utilizzare diversi schemi motori combinati tra loro inizialmente in forma successiva e poi in forma simultanea</w:t>
            </w:r>
          </w:p>
          <w:p>
            <w:pPr>
              <w:pStyle w:val="Paragrafoelenco"/>
              <w:numPr>
                <w:ilvl w:val="0"/>
                <w:numId w:val="6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valutare traiettorie, distanze, ritmi esecutivi e successioni temporali delle azioni motorie, sapendo organizzare il proprio movimento nello spazio in relazione a sé, agli oggetti e agli alt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linguaggio del corpo come modalità comunicativo-espressiva</w:t>
            </w:r>
          </w:p>
          <w:p>
            <w:pPr>
              <w:pStyle w:val="Paragrafoelenco"/>
              <w:numPr>
                <w:ilvl w:val="0"/>
                <w:numId w:val="83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 xml:space="preserve">Elaborare ed eseguire semplici sequenze di movimento. 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l gioco, lo sport, le regole e il fair play</w:t>
            </w:r>
          </w:p>
          <w:p>
            <w:pPr>
              <w:pStyle w:val="Paragrafoelenco"/>
              <w:numPr>
                <w:ilvl w:val="0"/>
                <w:numId w:val="83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d applicare correttamente modalità esecutive di diverse proposte di gioco sport.</w:t>
            </w:r>
          </w:p>
          <w:p>
            <w:pPr>
              <w:pStyle w:val="Paragrafoelenco"/>
              <w:numPr>
                <w:ilvl w:val="0"/>
                <w:numId w:val="83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ecipare attivamente alle varie forme di gioco, organizzate anche in forma di gara, collaborando con gli altri.</w:t>
            </w:r>
          </w:p>
          <w:p>
            <w:pPr>
              <w:pStyle w:val="Paragrafoelenco"/>
              <w:numPr>
                <w:ilvl w:val="0"/>
                <w:numId w:val="83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pettare le regole della competizione sportiva; saper accettare la sconfitta con equilibrio, accettando le diversità e manifestando senso di responsabilità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alute e benessere, prevenzione e sicurezz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umere comportamenti adeguati per la prevenzione degli infortuni e per la sicurezza nei vari ambienti di vita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corpo e la sua relazione con lo spazio e il tempo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utilizzare e trasferire le abilità per la relazione dei gesti tecnici dei vari sport.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>Utilizzare e correlare le variabili spazio temporali funzionali alla realizzazione del gesto tecnico in ogni situazione sportiva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l linguaggio del corpo come modalità comunicativo-espressiva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decodificare i gesti di compagni e avversari in situazione di gioco e di sport.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>Saper decodificare gesti arbitrali in relazione all’applicazione del regolamento di gioco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l gioco, lo sport, le regole e il fair play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droneggiare le capacità coordinative adattandole alle situazioni richieste dal gioco.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realizzare strategie di gioco e mettere in atto comportamenti collaborativi all’interno della squadra.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d applicare correttamente il regolamento tecnico degli sport praticati assumendo anche il ruolo di arbitro e di giudice.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/>
            </w:pPr>
            <w:r>
              <w:rPr>
                <w:rFonts w:cs="Times New Roman" w:ascii="Times New Roman" w:hAnsi="Times New Roman"/>
              </w:rPr>
              <w:t>Saper gestire in modo consapevole le situazioni competitive, con autocontrollo e rispetto per l’altro, sia in caso di vittoria sia in caso di sconfitta.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alute e benessere, prevenzione e sicurezza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ere in grado di riconoscere i cambiamenti morfologici caratteristici dell’età e le posture corrette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disporre, utilizzare e riporre correttamente gli attrezzi salvaguardando la propria e l’altrui sicurezza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adottare comportamenti appropriati per la sicurezza propria e dei compagni anche rispetto a possibili situazioni di pericolo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ticare attività di movimento per migliorare la propria efficienza riconoscendone i benefici</w:t>
            </w:r>
          </w:p>
          <w:p>
            <w:pPr>
              <w:pStyle w:val="Paragrafoelenco"/>
              <w:numPr>
                <w:ilvl w:val="0"/>
                <w:numId w:val="30"/>
              </w:numPr>
              <w:ind w:left="7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d essere consapevoli degli effetti nocivi legati all’assunzione di integratori, di sostanze illecite o che inducono dipendenza (doping, droghe, alcol).</w:t>
            </w:r>
          </w:p>
        </w:tc>
      </w:tr>
    </w:tbl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538"/>
        <w:gridCol w:w="4744"/>
      </w:tblGrid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Area di religione</w:t>
            </w:r>
          </w:p>
        </w:tc>
      </w:tr>
      <w:tr>
        <w:trPr/>
        <w:tc>
          <w:tcPr>
            <w:tcW w:w="1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mpetenze in uscit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: Riconosce che il rapporto con Dio è esperienza fondamentale nella vita di molte persone e ne individua nella religione modalità concrete di viverla. Sa identificare le caratteristiche principali del cristianesimo a partire da Gesù di Nazareth.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dell’infanzi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cuola Primaria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Scuola Secondaria 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one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one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igione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dell’infanzi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primaria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raguardi per lo sviluppo delle competenze al termine della scuola secondaria di primo grado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e domande sui temi della vita e religiosi, sulle diversità culturali, su ciò che è bene o male e ha raggiunto una prima consapevolezza dei propri diritti – doveri e delle regole del vivere insiem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'alunno riconosc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e Dio si è rivelato attraverso Gesù, stabilendo con l'uomo una nuova alleanza, che continua nella Chies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 Bibbia, libro sacro dei cristiani, legge e interpreta il messaggi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e alte fonti (iconografiche, scritte...) significative per la vita della Chiesa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opr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e l'uomo manifesta la propria fede con espressioni diverse di religiosità (gesti, segni liturgici, festività, form artistiche, vocazioni, devozione a Maria e ai santi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che i valori universalmente riconosciuti, per i cristiani trovano fondamento in Gesù figlio di Di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rend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e per i cristiani la pace di Dio viene tra gli uomini attraverso suo figlio Ges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14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'alunno è aperto alla sincera ricerca della verità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 interagire con persone di religione differente, sviluppando un'identità accogliente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Individu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partire dalla Bibbia, le tappe essenziali della storia della salvezza e della vita di Gesù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Riconosc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linguaggi espressivi della fed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Cogli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 implicazioni etiche della fede cristiana, si interroga sul senso dell'esistenza, impara a dare valore ai propri comportame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scuola dell’infanzi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terza della scuola secondaria di primo grado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ann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nifestare atteggiamenti di pace e solidarietà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la persona di Gesù attraverso il Vangel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ann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re gesti e parole di perdono e di pace nella figura di Ges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alcuni episodi del Vangelo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anni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rimere lode a Dio Padre per la bellezza e la gratuità della natura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onoscere atteggiamenti che richiamano gesti compiuti da Gesù.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are brani biblici e comprenderne il messaggio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oscere le tappe fondamentali della storia degli ebrei, popolo di Dio.</w:t>
            </w:r>
          </w:p>
          <w:p>
            <w:pPr>
              <w:pStyle w:val="Normal"/>
              <w:numPr>
                <w:ilvl w:val="0"/>
                <w:numId w:val="69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rendere che l'amore di Gesù si rivolge ad ognuno e può cambiare la nostra vita.</w:t>
            </w:r>
          </w:p>
          <w:p>
            <w:pPr>
              <w:pStyle w:val="Normal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 termine della classe quinta della scuola primari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autoSpaceDE w:val="false"/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pire che il centro del messaggio di Gesù è l'annuncio del Regno di Dio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rendere che per i cristiani la felicità si trova attraverso Gesù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 utilizzare la Bibbia come documento storico culturale e riconoscerla anche come parola di Dio nella fede della Chiesa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 valutare la funzione e missione della Chiesa nel mondo e comprende l’importanza dei sacramenti come segni di appartenenza.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rendere attraverso il confronto con il Vangelo e il  pensiero cristiano, il valore della vita.</w:t>
            </w:r>
          </w:p>
        </w:tc>
      </w:tr>
    </w:tbl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rPr>
          <w:rFonts w:ascii="Constantia" w:hAnsi="Constantia" w:cs="Constantia"/>
          <w:b/>
          <w:b/>
          <w:sz w:val="40"/>
          <w:szCs w:val="40"/>
        </w:rPr>
      </w:pPr>
      <w:r>
        <w:rPr>
          <w:rFonts w:cs="Constantia" w:ascii="Constantia" w:hAnsi="Constantia"/>
          <w:b/>
          <w:sz w:val="40"/>
          <w:szCs w:val="40"/>
        </w:rPr>
      </w:r>
    </w:p>
    <w:p>
      <w:pPr>
        <w:pStyle w:val="Normal"/>
        <w:spacing w:before="0" w:after="200"/>
        <w:jc w:val="both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Calibri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Calibri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2"/>
      <w:szCs w:val="22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sz w:val="22"/>
      <w:szCs w:val="22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cazioninormale">
    <w:name w:val="Indicazioni normale"/>
    <w:basedOn w:val="Normal"/>
    <w:qFormat/>
    <w:pPr>
      <w:widowControl w:val="false"/>
      <w:spacing w:lineRule="auto" w:line="240" w:before="0" w:after="28"/>
      <w:ind w:firstLine="284"/>
      <w:contextualSpacing/>
      <w:jc w:val="both"/>
    </w:pPr>
    <w:rPr>
      <w:rFonts w:ascii="Helvetica" w:hAnsi="Helvetica" w:eastAsia="Times New Roman" w:cs="Helvetica"/>
      <w:bCs/>
      <w:sz w:val="18"/>
      <w:szCs w:val="1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ic80800n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8:22:00Z</dcterms:created>
  <dc:creator>asus</dc:creator>
  <dc:description/>
  <cp:keywords/>
  <dc:language>en-US</dc:language>
  <cp:lastModifiedBy>Angela</cp:lastModifiedBy>
  <dcterms:modified xsi:type="dcterms:W3CDTF">2014-12-14T18:41:00Z</dcterms:modified>
  <cp:revision>13</cp:revision>
  <dc:subject/>
  <dc:title/>
</cp:coreProperties>
</file>