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BIETTIVI DI APPRENDIMENTO PER LA SCUOLA SECONDARIA DI PRIMO GRAD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 di legittimazione: Indicazioni per il curricolo 2012</w:t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</w:rPr>
              <w:t>PROFILO DELLO STUDENTE RELATIVO ALL’AREA TECNOLOGIC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24"/>
                <w:szCs w:val="24"/>
              </w:rPr>
              <w:t xml:space="preserve">Lo studente al termine del </w:t>
            </w:r>
            <w:r>
              <w:rPr>
                <w:rFonts w:cs="Verdana" w:ascii="Verdana" w:hAnsi="Verdana"/>
                <w:bCs/>
                <w:sz w:val="24"/>
                <w:szCs w:val="24"/>
                <w:u w:val="single"/>
              </w:rPr>
              <w:t>PRIMO CICLO</w:t>
            </w:r>
            <w:r>
              <w:rPr>
                <w:rFonts w:cs="Verdana" w:ascii="Verdana" w:hAnsi="Verdana"/>
                <w:bCs/>
                <w:sz w:val="24"/>
                <w:szCs w:val="24"/>
              </w:rPr>
              <w:t xml:space="preserve"> possiede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Verdana" w:hAnsi="Verdana" w:eastAsia="Arial Unicode MS" w:cs="Verdana"/>
                <w:bCs/>
                <w:sz w:val="24"/>
                <w:szCs w:val="24"/>
              </w:rPr>
            </w:pPr>
            <w:r>
              <w:rPr>
                <w:rFonts w:eastAsia="Arial Unicode MS" w:cs="Verdana" w:ascii="Verdana" w:hAnsi="Verdana"/>
                <w:bCs/>
                <w:sz w:val="24"/>
                <w:szCs w:val="24"/>
              </w:rPr>
              <w:t>Buone competenze digitali che usa con consapevolezza; sa analizzare informazioni distinguendo quelle attendibili da quelle che necessitano di controllo e verif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TECNOLOGI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  <w:u w:val="single"/>
              </w:rPr>
              <w:t>SCUOLA SECONDARIA DI PRIMO GRADO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Verdana" w:hAnsi="Verdana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</w:rPr>
              <w:t>L’alunno riconosce nell’ambiente che lo circonda i principali sistemi tecnologici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Verdana" w:hAnsi="Verdana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</w:rPr>
              <w:t>Conosce alcuni dei principali processi di trasformazione di risorse o produzione di beni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Verdana" w:hAnsi="Verdana"/>
                <w:bCs w:val="false"/>
                <w:sz w:val="22"/>
                <w:szCs w:val="22"/>
              </w:rPr>
              <w:t>E’ in grado di analizzare le possibili conseguenze di decisioni o scelte di tipo tecnologico, riconoscendo opportunità e rischi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Verdana" w:hAnsi="Verdana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</w:rPr>
              <w:t>Conosce e utilizza oggetti e strumenti di uso comune ed è in grado di classificarli e descriverne la funzione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Verdana" w:hAnsi="Verdana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</w:rPr>
              <w:t>Utilizza adeguate risorse materiali, informative ed organizzative per la progettazione e la realizzazione di semplici prodotti, anche di tipo digitale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Verdana" w:hAnsi="Verdana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</w:rPr>
              <w:t>Conosce le proprietà e le caratteristiche dei diversi mezzi di comunicazione ed è in grado di farne un uso efficace e responsabile rispetto alle proprie necessità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Verdana" w:hAnsi="Verdana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</w:rPr>
              <w:t>Sa utilizzare comunicazioni procedurali e istruzioni tecniche per eseguire in maniera metodica e razionale compiti operativi anche abbastanza complessi, collaborando con i compagni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Verdana" w:hAnsi="Verdana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</w:rPr>
              <w:t xml:space="preserve">Progetta e realizza rappresentazioni grafiche e/o infografiche relative al funzionamento di sistemi utilizzando il disegno tecnico e/o linguaggi multimediali; ha semplici conoscenze di </w:t>
            </w:r>
            <w:r>
              <w:rPr>
                <w:rFonts w:cs="Times New Roman" w:ascii="Verdana" w:hAnsi="Verdana"/>
                <w:b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Verdana" w:hAnsi="Verdana"/>
                <w:bCs w:val="false"/>
                <w:sz w:val="22"/>
                <w:szCs w:val="22"/>
              </w:rPr>
              <w:t>programmazione.</w:t>
            </w:r>
          </w:p>
          <w:p>
            <w:pPr>
              <w:pStyle w:val="Indicazioninormale"/>
              <w:spacing w:before="0" w:after="0"/>
              <w:ind w:left="1080" w:hanging="0"/>
              <w:contextualSpacing/>
              <w:rPr>
                <w:rFonts w:ascii="Verdana" w:hAnsi="Verdana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 xml:space="preserve">OBIETTIVI DI APPRENDIMENTO AL TERMINE DELLA CLASSE </w:t>
      </w:r>
      <w:r>
        <w:rPr>
          <w:rFonts w:cs="Verdana" w:ascii="Verdana" w:hAnsi="Verdana"/>
          <w:b/>
          <w:sz w:val="20"/>
          <w:szCs w:val="20"/>
          <w:u w:val="single"/>
        </w:rPr>
        <w:t>TERZA</w:t>
      </w:r>
      <w:r>
        <w:rPr>
          <w:rFonts w:cs="Verdana" w:ascii="Verdana" w:hAnsi="Verdana"/>
          <w:b/>
          <w:sz w:val="20"/>
          <w:szCs w:val="20"/>
        </w:rPr>
        <w:t xml:space="preserve"> DELLA SCUOLA SECONDARIA DI PRIMO GRADO</w:t>
      </w:r>
    </w:p>
    <w:tbl>
      <w:tblPr>
        <w:tblW w:w="144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77"/>
        <w:gridCol w:w="3607"/>
        <w:gridCol w:w="3607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al termine della classe terza della scuola secondaria</w:t>
            </w:r>
          </w:p>
        </w:tc>
        <w:tc>
          <w:tcPr>
            <w:tcW w:w="3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 xml:space="preserve">al termine della classe PRIM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 xml:space="preserve">al termine della classe SECOND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 xml:space="preserve">al termine della classe TERZA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DERE, OSSERVARE E SPERIMENT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seguire misurazioni e rilievi grafici sull’ambiente scolastico o sulla propria abitaz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eggere e interpretare semplici disegni tecnici ricavandone informazioni qualitative e quantitativ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iegare strumenti e regole del disegno tecnico nella rappresentazione di oggetti o process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ccostarsi a nuove applicazioni informatiche esplorandone le funzioni e le potenzial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12" w:space="0" w:color="000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segno - Disegno GEOMETRICO (costruzione principali figure geometrich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SEGNO CON IL COMPUTER (“Paint”, “Disegno Tecnico”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12" w:space="0" w:color="000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SEGNO TECNICO – Proiezioni ortogonali e assonometrie (cenni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SEGNO CON IL COMPUTER (“Paint”, “Disegno Tecnico”)</w:t>
            </w:r>
          </w:p>
        </w:tc>
        <w:tc>
          <w:tcPr>
            <w:tcW w:w="3607" w:type="dxa"/>
            <w:tcBorders>
              <w:top w:val="single" w:sz="12" w:space="0" w:color="000000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LA SICUREZZA NELL’AMBIENTE NATURALE E COSTRUITO (costruzione di una tesina anche in formato digital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REVEDERE, IMMAGINARE E PROGETT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Effettuare stime di grandezze riferite a oggetti dell’ambiente domestico e scolastic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Valutare le conseguenze di scelte relative a situazioni problematiche di tipo tecnologic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Immaginare modifiche di prodotti di uso quotidiano in relazione a nuovi bisogni o necess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CNOLOGIA DEI MATERIALI: i principali materiali di uso comune (legno, carta, metalli)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rritorio, città, abitazione (urbanistica- territorio e ambiente – cenni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essunaspaziatura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CNOLOGIA DEI MATERIALI:  i nuovi materiali e il ricic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RASPORTI: educazione stradale (il Codice della Strada, la velocità, i dispositivi di sicurezza); costruzione di una tesina anche in formato digit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VENIRE, TRASFOR MA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 PRODUR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tilizzare semplici procedure per eseguire prove sperimentali in vari settori della tecnologi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segnare la propria abitazione o altri luoghi anche avvalendosi di software specific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ssedere qualche semplice nozione relativa alla programmazione in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ambienti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formatici.</w:t>
            </w:r>
          </w:p>
        </w:tc>
        <w:tc>
          <w:tcPr>
            <w:tcW w:w="327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OFTWARE DI PRODUZIONE (“Wordpad”, “Calcolatrice”, “Blocco Note”) e LA GRAFICA (rappresentazioni statistiche) con uno spreadsheet (“Excel”, “Calc”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RUZIONE DI IPERTESTI (“Amico”, “Powerpoint”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L MONDO DI INTERNET (“Chrome”, “Firefox”, “Internet Explorer”) E LE PROBLEMATICHE CONNES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OGRAMMI DI PRESENTAZIONE (“Powerpoint”, “Impress”)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NERGIA ED ENERGIA ELETTRICA (costruzione di una tesina anche in formato digital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INDICATORI DA INSERIRE NEL REGISTRO ELETTRONIC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APACITA’ DI VEDERE, OSSERVARE E SPERIMENTARE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CAPACITA’ DI PREVEDERE, IMMAGINARE E PROGETTARE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sz w:val="24"/>
          <w:szCs w:val="24"/>
        </w:rPr>
        <w:t>CAPACITA’ DI INTERVENIRE, TRASFORMARE E PRODURRE</w:t>
      </w:r>
    </w:p>
    <w:p>
      <w:pPr>
        <w:pStyle w:val="Paragrafoelenco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RITERI DI VALUTAZIONE</w:t>
      </w:r>
    </w:p>
    <w:p>
      <w:pPr>
        <w:pStyle w:val="Normal"/>
        <w:rPr/>
      </w:pPr>
      <w:r>
        <w:rPr/>
        <w:t>I livelli e i relativi voti si riferiscono al modo con cui l’alunno padroneggia conoscenze, abilità ed esercita autonomia e responsabilità.</w:t>
      </w:r>
    </w:p>
    <w:tbl>
      <w:tblPr>
        <w:tblW w:w="147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2212"/>
        <w:gridCol w:w="2054"/>
        <w:gridCol w:w="2054"/>
        <w:gridCol w:w="2053"/>
        <w:gridCol w:w="159"/>
        <w:gridCol w:w="1895"/>
        <w:gridCol w:w="2455"/>
      </w:tblGrid>
      <w:tr>
        <w:trPr>
          <w:trHeight w:val="315" w:hRule="atLeast"/>
        </w:trPr>
        <w:tc>
          <w:tcPr>
            <w:tcW w:w="4107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05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4107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054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45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</w:tr>
      <w:tr>
        <w:trPr>
          <w:trHeight w:val="315" w:hRule="atLeast"/>
        </w:trPr>
        <w:tc>
          <w:tcPr>
            <w:tcW w:w="4107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FERIORE</w:t>
            </w:r>
          </w:p>
        </w:tc>
        <w:tc>
          <w:tcPr>
            <w:tcW w:w="205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ASE</w:t>
            </w:r>
          </w:p>
        </w:tc>
        <w:tc>
          <w:tcPr>
            <w:tcW w:w="4107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MEDIO</w:t>
            </w:r>
          </w:p>
        </w:tc>
        <w:tc>
          <w:tcPr>
            <w:tcW w:w="2054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VANZATO</w:t>
            </w:r>
          </w:p>
        </w:tc>
        <w:tc>
          <w:tcPr>
            <w:tcW w:w="245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CCELLENTE</w:t>
            </w:r>
          </w:p>
        </w:tc>
      </w:tr>
      <w:tr>
        <w:trPr>
          <w:trHeight w:val="315" w:hRule="atLeast"/>
        </w:trPr>
        <w:tc>
          <w:tcPr>
            <w:tcW w:w="4107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I</w:t>
            </w:r>
          </w:p>
        </w:tc>
        <w:tc>
          <w:tcPr>
            <w:tcW w:w="205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4107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I</w:t>
            </w:r>
          </w:p>
        </w:tc>
        <w:tc>
          <w:tcPr>
            <w:tcW w:w="2054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45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</w:tr>
      <w:tr>
        <w:trPr>
          <w:trHeight w:val="315" w:hRule="atLeast"/>
        </w:trPr>
        <w:tc>
          <w:tcPr>
            <w:tcW w:w="189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1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054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212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189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455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>
          <w:trHeight w:val="1222" w:hRule="atLeast"/>
          <w:cantSplit w:val="true"/>
        </w:trPr>
        <w:tc>
          <w:tcPr>
            <w:tcW w:w="18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 conoscenze appaiono lacunose, l’esposizione risulta frammentaria e disarticolata. Non sa utilizzare gli strumenti del disegno tecnico.</w:t>
            </w:r>
          </w:p>
        </w:tc>
        <w:tc>
          <w:tcPr>
            <w:tcW w:w="221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 utilizza la maggior parte delle conoscenze e delle abilità, neppure in modo essenzi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n esegue le consegne assegnate  </w:t>
            </w:r>
          </w:p>
        </w:tc>
        <w:tc>
          <w:tcPr>
            <w:tcW w:w="205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 la maggior parte delle conoscenze e delle abilità, in modo essenzi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e elaborati tecnici semplici.</w:t>
            </w:r>
          </w:p>
        </w:tc>
        <w:tc>
          <w:tcPr>
            <w:tcW w:w="205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 in modo adeguato la maggior parte delle conoscenze e delle abil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a a termine in autonomia e di propria iniziativa compiti dove sono coinvolte conoscenze e abil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mostra buone capacità negli elaborati tecnici.</w:t>
            </w:r>
          </w:p>
        </w:tc>
        <w:tc>
          <w:tcPr>
            <w:tcW w:w="2212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droneggia con sicurezza la maggior parte delle conoscenze e delle abil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ta a termine in autonomia e di propria iniziativa la maggior parte dei compit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abora disegni in modo autonomo e corretto.</w:t>
            </w:r>
          </w:p>
        </w:tc>
        <w:tc>
          <w:tcPr>
            <w:tcW w:w="189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droneggia in modo adeguato tutte le conoscenze e le abili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abora i disegni in modo corretto e consegna nei tempi stabiliti.</w:t>
            </w:r>
          </w:p>
        </w:tc>
        <w:tc>
          <w:tcPr>
            <w:tcW w:w="245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droneggia  conoscenze e abilità in contesti conosciuti: assume iniziative, porta a termine compiti in modo responsabile; è in grado di dare istruzioni ad altri; utilizza conoscenze e abilità per risolvere autonomamente problemi; è in grado di reperire e organizzare conoscenze nuove e di mettere a punto procedure di soluzione originali.</w:t>
            </w:r>
          </w:p>
        </w:tc>
      </w:tr>
    </w:tbl>
    <w:p>
      <w:pPr>
        <w:pStyle w:val="Normal"/>
        <w:tabs>
          <w:tab w:val="clear" w:pos="708"/>
          <w:tab w:val="left" w:pos="9893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893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765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rFonts w:eastAsia="Calibri" w:cs="Calibri"/>
        <w:i/>
        <w:sz w:val="18"/>
        <w:szCs w:val="18"/>
      </w:rPr>
      <w:t xml:space="preserve">    </w:t>
    </w:r>
    <w:r>
      <w:rPr>
        <w:i/>
        <w:sz w:val="18"/>
        <w:szCs w:val="18"/>
      </w:rPr>
      <w:tab/>
      <w:tab/>
      <w:t>Obiettivi di apprendimento della Scuola Secondaria di Primo Grado</w:t>
      <w:tab/>
      <w:tab/>
      <w:t>Area tecnologica</w:t>
    </w:r>
  </w:p>
  <w:p>
    <w:pPr>
      <w:pStyle w:val="Header"/>
      <w:tabs>
        <w:tab w:val="clear" w:pos="4819"/>
        <w:tab w:val="clear" w:pos="9638"/>
        <w:tab w:val="left" w:pos="802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PageNumber">
    <w:name w:val="Page Number"/>
    <w:basedOn w:val="Carpredefinitoparagrafo"/>
    <w:rPr>
      <w:rFonts w:eastAsia="Times New Roman" w:cs="Times New Roman"/>
      <w:sz w:val="22"/>
      <w:szCs w:val="22"/>
      <w:lang w:val="it-IT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Indicazioninormale">
    <w:name w:val="Indicazioni normale"/>
    <w:basedOn w:val="Normal"/>
    <w:qFormat/>
    <w:pPr>
      <w:widowControl w:val="false"/>
      <w:spacing w:lineRule="auto" w:line="240" w:before="0" w:after="28"/>
      <w:ind w:firstLine="284"/>
      <w:contextualSpacing/>
      <w:jc w:val="both"/>
    </w:pPr>
    <w:rPr>
      <w:rFonts w:ascii="Helvetica" w:hAnsi="Helvetica" w:cs="Helvetica"/>
      <w:bCs/>
      <w:sz w:val="18"/>
      <w:szCs w:val="18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37:00Z</dcterms:created>
  <dc:creator>Giovanni</dc:creator>
  <dc:description/>
  <cp:keywords/>
  <dc:language>en-US</dc:language>
  <cp:lastModifiedBy>Angela</cp:lastModifiedBy>
  <cp:lastPrinted>2014-09-29T15:25:00Z</cp:lastPrinted>
  <dcterms:modified xsi:type="dcterms:W3CDTF">2014-12-08T21:46:00Z</dcterms:modified>
  <cp:revision>3</cp:revision>
  <dc:subject/>
  <dc:title/>
</cp:coreProperties>
</file>