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PRIMAR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nazionali per il curricolo 201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Verdana" w:hAnsi="Verdana" w:cs="Verdana"/>
                <w:b/>
                <w:b/>
                <w:bCs/>
                <w:color w:val="FFFFFF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</w:rPr>
              <w:t>PROFILO DELLO STUDENTE RELATIVO ALL’AREA DELLE SCIENZE MOTORIE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sz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sz w:val="20"/>
              </w:rPr>
              <w:t xml:space="preserve"> possied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ilizza efficacemente le abilità motorie acquisite adattando il movimento in situazione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DUCAZIONE FIS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u w:val="single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 acquisisce consapevolezza di sé attraverso la percezione del proprio corpo e la padronanza degli schemi motori e posturali nel continuo adattamento alle variabili spaziali e temporali contingen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l linguaggio corporeo e motorio per comunicare ed esprimere i propri stati d’anim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imenta una pluralità di esperienze che permettono di maturare competenze di giocosport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imenta, in forma semplificata e progressivamente sempre più complessa, diverse gestualità tecnich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sce rispettando i criteri base di sicurezza per sé e per gli altri, sia nel movimento sia nell’uso degli attrezz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alcuni essenziali principi relativi al proprio benessere psico-fisico legati alla cura del proprio corpo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all’interno delle varie occasioni di gioco e di sport, il valore delle regole e l’importanza di rispettarle</w:t>
            </w:r>
          </w:p>
          <w:p>
            <w:pPr>
              <w:pStyle w:val="Paragrafoelenco1"/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300"/>
        <w:gridCol w:w="3317"/>
        <w:gridCol w:w="4055"/>
      </w:tblGrid>
      <w:tr>
        <w:trPr/>
        <w:tc>
          <w:tcPr>
            <w:tcW w:w="3614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terza della scuola primaria</w:t>
            </w:r>
          </w:p>
        </w:tc>
        <w:tc>
          <w:tcPr>
            <w:tcW w:w="330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31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ECON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ER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re e denominare le varie  parti del corpo su di sé e sugli altri e saperle rappresentare graficamente;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iconoscere, classificare, memorizzare e rielaborare le informazioni provenienti dagli organi di senso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 sensazioni visive, uditive, tattili,cinestetiche)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ordinare e utilizzare diversi schemi motori combinati tra lor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 correre/saltare, lanciare/afferrare ecc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ganizzare e gestire l’orientamento del proprio corpo in riferimento alle principali coordinate spaziali e temporali e a strutture ritmiche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gioco, lo sport, le regole e il fair play.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ecipare attivamente alle varie forme di gioco collaborando con gli altr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Sicurezza e preven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re ed utilizzare in modo corretto e appropriato gli attrezzi e gli spazi di attività</w:t>
            </w:r>
          </w:p>
        </w:tc>
        <w:tc>
          <w:tcPr>
            <w:tcW w:w="330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 principali parti del corpo e le informazioni provenienti dagli organi di sens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incipali  schemi motor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gioco e il rispetto delle regole minim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zo in modo adeguato di alcuni attrezzi sotto la guida dell’insegnant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 principali parti del corpo riconosciute su di sé e sugli altr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piego di movimenti naturali come il camminare, correre, strisciare… ( giochi di imitazione delle varie andature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movimento rispettando i principali parametri spaziali (davanti-dietro, sopra- sotto, dentro-fuori…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concetto di destra e sinistra riferiti a sé e agli altr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l riconoscimento di ruoli e delle regole all’interno di attività ludich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055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nforzo dello schema corporeo nei vari aspet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mpiego dei movimenti naturali in situazioni via via più complesse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 correre, lanciare, afferrare, saltare…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Verdana" w:hAnsi="Verdana"/>
                <w:sz w:val="20"/>
                <w:szCs w:val="20"/>
              </w:rPr>
              <w:t>Lo spazio, distanze, traiettorie, altezze… (giochi con la palla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rganizzazione temporale: contemporaneità, success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QUINTA</w:t>
      </w:r>
      <w:r>
        <w:rPr/>
        <w:t xml:space="preserve"> DELLA SCUOLA PRIMARIA</w:t>
      </w:r>
    </w:p>
    <w:tbl>
      <w:tblPr>
        <w:tblW w:w="145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9"/>
        <w:gridCol w:w="5410"/>
      </w:tblGrid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ordinare e utilizzare diversi schemi motori combinati tra loro inizialmente in forma successiva e poi in forma simultanea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re e valutare traiettorie, distanze, ritmi esecutivi e successioni temporali delle azioni motorie, sapendo organizzare il proprio movimento nello spazio in relazione a sé, agli oggetti e agli altri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linguaggio del corpo come modalità comunicativo-espressiva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aborare ed eseguire semplici sequenze di movimento</w:t>
            </w:r>
          </w:p>
          <w:p>
            <w:pPr>
              <w:pStyle w:val="Paragrafoelenco"/>
              <w:spacing w:lineRule="auto" w:line="256" w:before="0" w:after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56" w:before="0" w:after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gioco, lo sport, le regole e il fair play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re ed applicare correttamente modalità esecutive di diverse proposte di giocosport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ecipare attivamente alle varie forme di gioco, organizzate anche in forma di gara, collaborando con gli altri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spettare le regole della competizione sportiva; saper accettare la sconfitta con equilibrio, accettando le diversità e manifestando senso di responsabilità.</w:t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Salute e benessere, prevenzione e sicurezz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umere comportamenti adeguati per la prevenzione degli infortuni e per la sicurezza nei vari ambienti di vit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I diversi schemi motori coordinati e combinati tra loro in forma successiva 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iettorie e distanze delle azioni motorie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alità esecutive di diverse proposte di giocosport applicate correttamente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ecipazione alle varie forme di gioco, organizzate anche in forma di ga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ortamenti adeguati per la sicurezza nei vari ambienti di vita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I diversi schemi motori  coordinati e combinati tra loro</w:t>
            </w:r>
          </w:p>
          <w:p>
            <w:pPr>
              <w:pStyle w:val="Paragrafoelenco"/>
              <w:spacing w:lineRule="auto" w:line="240"/>
              <w:ind w:lef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raiettorie, distanze e successioni temporali delle azioni motorie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alità esecutive di diverse proposte di giocosport applicate in modo corretto</w:t>
            </w:r>
          </w:p>
          <w:p>
            <w:pPr>
              <w:pStyle w:val="Paragrafoelenco"/>
              <w:spacing w:lineRule="auto" w:line="240"/>
              <w:ind w:lef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artecipazione alle varie forme di gioco, organizzate anche in forma di gara</w:t>
            </w:r>
          </w:p>
          <w:p>
            <w:pPr>
              <w:pStyle w:val="Paragrafoelenco"/>
              <w:spacing w:lineRule="auto" w:line="240"/>
              <w:ind w:left="0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mportamenti adeguati per la sicurezza nei vari ambienti di vita</w:t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- DISCIPLINA EDUCAZIONE FISIC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HEMA CORPOREO (SOLO PER 1^ e 2^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CHEMI MOTOR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ARTECIPAZIONE E RISPETTO DELLE REGOLE NEI GIOCHI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tbl>
      <w:tblPr>
        <w:tblW w:w="14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167"/>
        <w:gridCol w:w="2454"/>
        <w:gridCol w:w="2410"/>
        <w:gridCol w:w="2693"/>
        <w:gridCol w:w="2384"/>
      </w:tblGrid>
      <w:tr>
        <w:trPr>
          <w:trHeight w:val="302" w:hRule="atLeast"/>
        </w:trPr>
        <w:tc>
          <w:tcPr>
            <w:tcW w:w="22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16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486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69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VELLO </w:t>
            </w:r>
          </w:p>
        </w:tc>
        <w:tc>
          <w:tcPr>
            <w:tcW w:w="238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302" w:hRule="atLeast"/>
        </w:trPr>
        <w:tc>
          <w:tcPr>
            <w:tcW w:w="22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IORE</w:t>
            </w:r>
          </w:p>
        </w:tc>
        <w:tc>
          <w:tcPr>
            <w:tcW w:w="216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486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69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38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302" w:hRule="atLeast"/>
        </w:trPr>
        <w:tc>
          <w:tcPr>
            <w:tcW w:w="229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1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4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4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6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3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</w:tr>
      <w:tr>
        <w:trPr>
          <w:trHeight w:val="302" w:hRule="atLeast"/>
        </w:trPr>
        <w:tc>
          <w:tcPr>
            <w:tcW w:w="229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8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22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1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4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6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3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</w:tr>
      <w:tr>
        <w:trPr>
          <w:trHeight w:val="302" w:hRule="atLeast"/>
        </w:trPr>
        <w:tc>
          <w:tcPr>
            <w:tcW w:w="22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, denomina e rappresen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qualche parte del corp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a utilizzare poco </w:t>
            </w:r>
            <w:r>
              <w:rPr>
                <w:rFonts w:cs="Arial" w:ascii="Verdana" w:hAnsi="Verdana"/>
                <w:sz w:val="20"/>
                <w:szCs w:val="20"/>
              </w:rPr>
              <w:t>i diversi schemi mot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segu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movimenti semplici adattandoli alle diverse situazioni e ai vari attrezz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ispetta </w:t>
            </w:r>
            <w:r>
              <w:rPr>
                <w:rFonts w:cs="Arial" w:ascii="Verdana" w:hAnsi="Verdana"/>
                <w:sz w:val="20"/>
                <w:szCs w:val="20"/>
              </w:rPr>
              <w:t>poco  le regole dei giochi praticati (anche gioco-sport)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Non sa cooperar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el grupp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, denomina e rappresen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ficamente le principali parti del corp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tilizz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 coordina quasi sempre diversi schemi mot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segu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movimenti semplici adattandoli alle diverse situazioni e ai vari attrezz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pet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le regole dei giochi praticati (anche gioco-sport)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oper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nel gruppo se guida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, denomina e rappresen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ficamente la maggior parte delle parti del corp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tilizz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 coordina quasi sempre diversi schemi mot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segu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quasi sempre movimenti semplici e complessi adattandoli alle diverse situazioni e ai vari attrezz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pet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quasi sempre le regole dei giochi praticati (anche gioco-sport)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Coopera </w:t>
            </w:r>
            <w:r>
              <w:rPr>
                <w:rFonts w:cs="Arial" w:ascii="Verdana" w:hAnsi="Verdana"/>
                <w:sz w:val="20"/>
                <w:szCs w:val="20"/>
              </w:rPr>
              <w:t xml:space="preserve">quasi sempre nel gruppo 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, denomina e rappresen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ficamente la maggior parte delle parti del corp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Utilizz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e coordina quasi sempre diversi schemi moto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segu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movimenti semplici e complessi adattandoli alle diverse situazioni e ai vari attrezz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pet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quasi sempre le regole dei giochi praticati (anche gioco-sport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oper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el gruppo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, denomina e rappresen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ficamente tutte le parti del corp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a sempre </w:t>
            </w:r>
            <w:r>
              <w:rPr>
                <w:rFonts w:cs="Arial" w:ascii="Verdana" w:hAnsi="Verdana"/>
                <w:sz w:val="20"/>
                <w:szCs w:val="20"/>
              </w:rPr>
              <w:t>utilizzare e coordinare diversi schemi mot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segu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empre movimenti semplici e complessi adattandoli alle diverse situazioni e ai vari attrezz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pet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le regole dei giochi praticati (anche gioco-sport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oper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empre nel gruppo e svolge un ruolo attivo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conosce, denomina e rappresen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ficamente tutte le parti del corpo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a sempre </w:t>
            </w:r>
            <w:r>
              <w:rPr>
                <w:rFonts w:cs="Arial" w:ascii="Verdana" w:hAnsi="Verdana"/>
                <w:sz w:val="20"/>
                <w:szCs w:val="20"/>
              </w:rPr>
              <w:t>utilizzare e coordinare diversi schemi motor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Esegue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on sicurezza movimenti semplici e complessi adattandoli alle diverse situazioni e ai vari attrezz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Rispett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empre le regole dei giochi praticati (anche gioco-sport)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Cooper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sempre nel gruppo e svolge un ruolo attiv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SECONDARIA DI PRIMO GRAD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e per il curricolo 201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u w:val="single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’alunno è consapevole delle proprie competenze motorie sia nei punti di forza sia nei limit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za le abilità motorie e sportive acquisite adattando il movimento in situ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za gli aspetti comunicativo - relazionali del linguaggio motorio per entrare in relazione con gli altri, praticando attivamente i valori sportivi (fairplay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conosce i comportamenti di promozione dello star bene in ordine ad un sano stile di vita e alla preven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spetta criteri base di sicurezza per sé e per gli alt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56" w:before="0" w:after="0"/>
              <w:contextualSpacing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È capace di integrarsi nel gruppo</w:t>
            </w:r>
          </w:p>
          <w:p>
            <w:pPr>
              <w:pStyle w:val="Paragrafoelenco"/>
              <w:spacing w:lineRule="auto" w:line="256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DUCAZIONE FISIC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3494"/>
        <w:gridCol w:w="3494"/>
        <w:gridCol w:w="3498"/>
      </w:tblGrid>
      <w:tr>
        <w:trPr/>
        <w:tc>
          <w:tcPr>
            <w:tcW w:w="380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secondaria di primo grado</w:t>
            </w:r>
          </w:p>
        </w:tc>
        <w:tc>
          <w:tcPr>
            <w:tcW w:w="3494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80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utilizzare e trasferire le abilità per la relazione dei gesti tecnici dei vari sport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zare e correlare le variabili spazio temporali funzionali alla realizzazione del gesto tecnico in ogni situazione sportiv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linguaggio del corpo come modalità comunicativo-espressiv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decodificare i gesti di compagni e avversari in situazione di gioco e di sport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decodificare gesti arbitrali in relazione all’applicazione del regolamento di gioc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 gioco, lo sport, le regole e il fair play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droneggiare le capacità coordinative adattandole alle situazioni richieste dal gioc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realizzare strategie di gioco e mettere in atto comportamenti collaborativi all’interno della squadr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re ed applicare correttamente il regolamento tecnico degli sport praticati assumendo anche il ruolo di arbitro e di giudic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aper gestire in modo consapevole le situazioni competitive, con autocontrollo e rispetto per l’altro, sia in caso di vittoria sia in caso di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onfit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alute e benessere, prevenzione e sicurezz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sere in grado di riconoscere i cambiamenti morfologici caratteristici dell’età e le posture corrett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per disporre, utilizzare e riporre correttamente gli attrezzi salvaguardando la propria e l’altrui sicurezz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Verdana" w:hAnsi="Verdana"/>
                <w:sz w:val="20"/>
                <w:szCs w:val="20"/>
              </w:rPr>
              <w:t>Saper adottare comportamenti appropriati per la sicurezza propria e dei compagni anche rispetto a possibili situazioni di pericol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ticare attività di movimento per migliorare la propria efficienza riconoscendone i benefic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re ed essere consapevoli degli effetti nocivi legati all’assunzione di integratori, di sostanze illecite o che inducono dipendenza (doping, droghe, alcol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rsa e giochi di resistenza (corsa campestre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ercizi di stretching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viluppo delle qualità motorie di base : forza, resistenza, velocità, mobilità articolare, coordinazione, equilibrio e relativi test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ercizi di combinazione tra i diversi schemi motori (corsa-salto, corsa-lancio, salto-lancio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letica leggera: velocità, lancio del vortex, getto del peso, salto in alto, salto in lungo, staffett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ochi propedeutici ai principali sport di squadra: pallavolo, pallamano, pallacanestro, calc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nza della postura corrett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nei di classe e di istitu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rsa di resistenz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ercizi di stretching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viluppo delle qualità motorie di base : forza, resistenza, velocità, mobilità articolare, coordinazione, equilibrio e relativi test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nza delle regole principali, sviluppo dei fondamentali e delle tattiche basilari dei seguenti sport di squadra:pallamano, pallavolo, pallacanestro, calc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letica leggera: velocità, lancio del vortex, getto del peso, salto in alto, salto in lungo, staffett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nza degli effetti benefici dell’attività motori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nei di classe e di istitu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98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rsa di resistenz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ercizi di stretching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viluppo delle qualità motorie di base : forza, resistenza, velocità, mobilità articolare, coordinazione, equilibrio e relativi test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nza delle regole, sviluppo dei fondamentali e delle tattiche basilari dei seguenti sport di squadra: pallamano, pallavolo, pallacanestro, calci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tletica leggera: velocità, lancio del vortex, getto del peso, salto in alto, salto in lungo, staffett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oscenza della corretta postura, degli effetti del movimento sulla salute. Conoscenza degli effetti nocivi di alcol, fumo, droghe e doping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nei di classe e di istitu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E NEL REGISTRO ELETTRON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COORDINAZIONE GENERALE E DESTREZZA SPECIFIC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FORZA, VELOCITÀ, RESISTENZ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CONOSCENZA DEI CONTENUT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RISPETTO DELLE REGOLE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RITERI DI VALUTAZION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145"/>
        <w:gridCol w:w="2145"/>
        <w:gridCol w:w="2145"/>
        <w:gridCol w:w="2773"/>
        <w:gridCol w:w="2773"/>
      </w:tblGrid>
      <w:tr>
        <w:trPr>
          <w:trHeight w:val="290" w:hRule="atLeast"/>
        </w:trPr>
        <w:tc>
          <w:tcPr>
            <w:tcW w:w="226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4290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VELLO </w:t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0" w:hRule="atLeast"/>
        </w:trPr>
        <w:tc>
          <w:tcPr>
            <w:tcW w:w="226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IORE</w:t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4290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290" w:hRule="atLeast"/>
        </w:trPr>
        <w:tc>
          <w:tcPr>
            <w:tcW w:w="22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1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1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1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7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7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</w:tr>
      <w:tr>
        <w:trPr>
          <w:trHeight w:val="290" w:hRule="atLeast"/>
        </w:trPr>
        <w:tc>
          <w:tcPr>
            <w:tcW w:w="22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14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7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7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22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</w:tr>
      <w:tr>
        <w:trPr>
          <w:trHeight w:val="290" w:hRule="atLeast"/>
        </w:trPr>
        <w:tc>
          <w:tcPr>
            <w:tcW w:w="226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tilizza </w:t>
            </w:r>
            <w:r>
              <w:rPr>
                <w:rFonts w:cs="Arial" w:ascii="Verdana" w:hAnsi="Verdana"/>
                <w:sz w:val="20"/>
                <w:szCs w:val="20"/>
              </w:rPr>
              <w:t>in modo parziale le proprie capacità in condizioni facili e normali di esecuzio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ssiede </w:t>
            </w:r>
            <w:r>
              <w:rPr>
                <w:rFonts w:cs="Arial" w:ascii="Verdana" w:hAnsi="Verdana"/>
                <w:sz w:val="20"/>
                <w:szCs w:val="20"/>
              </w:rPr>
              <w:t>un parziale grado di sviluppo delle capacità condizionali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Non sempre rispetta </w:t>
            </w:r>
            <w:r>
              <w:rPr>
                <w:rFonts w:cs="Arial" w:ascii="Verdana" w:hAnsi="Verdana"/>
                <w:sz w:val="20"/>
                <w:szCs w:val="20"/>
              </w:rPr>
              <w:t>e utilizza spazi e attrezzatu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on sempre applica</w:t>
            </w:r>
            <w:r>
              <w:rPr>
                <w:rFonts w:cs="Arial" w:ascii="Verdana" w:hAnsi="Verdana"/>
                <w:sz w:val="20"/>
                <w:szCs w:val="20"/>
              </w:rPr>
              <w:t xml:space="preserve"> norme di igiene per il benessere della persona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on sempre applica </w:t>
            </w:r>
            <w:r>
              <w:rPr>
                <w:rFonts w:cs="Arial" w:ascii="Verdana" w:hAnsi="Verdana"/>
                <w:sz w:val="20"/>
                <w:szCs w:val="20"/>
              </w:rPr>
              <w:t>i principali elementi tecnici delle discipline sportive propost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Non sempre partecipa </w:t>
            </w:r>
            <w:r>
              <w:rPr>
                <w:rFonts w:cs="Arial" w:ascii="Verdana" w:hAnsi="Verdana"/>
                <w:sz w:val="20"/>
                <w:szCs w:val="20"/>
              </w:rPr>
              <w:t>al gioco di squadra e a volte non rispetta le rego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tilizza </w:t>
            </w:r>
            <w:r>
              <w:rPr>
                <w:rFonts w:cs="Arial" w:ascii="Verdana" w:hAnsi="Verdana"/>
                <w:sz w:val="20"/>
                <w:szCs w:val="20"/>
              </w:rPr>
              <w:t>in modo sostanziale le proprie capacità in condizioni facili e normali di esecuzio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ssiede </w:t>
            </w:r>
            <w:r>
              <w:rPr>
                <w:rFonts w:cs="Arial" w:ascii="Verdana" w:hAnsi="Verdana"/>
                <w:sz w:val="20"/>
                <w:szCs w:val="20"/>
              </w:rPr>
              <w:t>un sufficiente grado di sviluppo delle capacità condizion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ispetta </w:t>
            </w:r>
            <w:r>
              <w:rPr>
                <w:rFonts w:cs="Arial" w:ascii="Verdana" w:hAnsi="Verdana"/>
                <w:sz w:val="20"/>
                <w:szCs w:val="20"/>
              </w:rPr>
              <w:t>e utilizza in modo sufficiente spazi e attrezzatu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sufficientemente corretto norme di igiene per il benessere della person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sufficiente i principali elementi tecnici delle discipline sportive propos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ecipa </w:t>
            </w:r>
            <w:r>
              <w:rPr>
                <w:rFonts w:cs="Arial" w:ascii="Verdana" w:hAnsi="Verdana"/>
                <w:sz w:val="20"/>
                <w:szCs w:val="20"/>
              </w:rPr>
              <w:t>al gioco di squadra ma non sempre rispetta le rego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tilizza </w:t>
            </w:r>
            <w:r>
              <w:rPr>
                <w:rFonts w:cs="Arial" w:ascii="Verdana" w:hAnsi="Verdana"/>
                <w:sz w:val="20"/>
                <w:szCs w:val="20"/>
              </w:rPr>
              <w:t>in modo positivo le proprie capacità in condizioni facili e normali di esecuzio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ssiede </w:t>
            </w:r>
            <w:r>
              <w:rPr>
                <w:rFonts w:cs="Arial" w:ascii="Verdana" w:hAnsi="Verdana"/>
                <w:sz w:val="20"/>
                <w:szCs w:val="20"/>
              </w:rPr>
              <w:t>un buon grado di sviluppo delle capacità condizion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ispetta </w:t>
            </w:r>
            <w:r>
              <w:rPr>
                <w:rFonts w:cs="Arial" w:ascii="Verdana" w:hAnsi="Verdana"/>
                <w:sz w:val="20"/>
                <w:szCs w:val="20"/>
              </w:rPr>
              <w:t>e utilizza in modo corretto spazi e attrezzatu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abbastanza corretto norme di igiene per il benessere della person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abbastanza efficace i principali elementi tecnici delle discipline sportive propos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ecipa </w:t>
            </w:r>
            <w:r>
              <w:rPr>
                <w:rFonts w:cs="Arial" w:ascii="Verdana" w:hAnsi="Verdana"/>
                <w:sz w:val="20"/>
                <w:szCs w:val="20"/>
              </w:rPr>
              <w:t>al gioco di squadra e rispetta le regol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tilizza </w:t>
            </w:r>
            <w:r>
              <w:rPr>
                <w:rFonts w:cs="Arial" w:ascii="Verdana" w:hAnsi="Verdana"/>
                <w:sz w:val="20"/>
                <w:szCs w:val="20"/>
              </w:rPr>
              <w:t>in modo positivo le proprie capacità in condizioni facili e normali di esecuzio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ssiede </w:t>
            </w:r>
            <w:r>
              <w:rPr>
                <w:rFonts w:cs="Arial" w:ascii="Verdana" w:hAnsi="Verdana"/>
                <w:sz w:val="20"/>
                <w:szCs w:val="20"/>
              </w:rPr>
              <w:t>un buon grado di sviluppo delle capacità condizion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ispetta </w:t>
            </w:r>
            <w:r>
              <w:rPr>
                <w:rFonts w:cs="Arial" w:ascii="Verdana" w:hAnsi="Verdana"/>
                <w:sz w:val="20"/>
                <w:szCs w:val="20"/>
              </w:rPr>
              <w:t>e utilizza in modo corretto spazi e attrezzatu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abbastanza corretto norme di igiene per il benessere della person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abbastanza efficace i principali elementi tecnici delle discipline sportive propos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ecipa </w:t>
            </w:r>
            <w:r>
              <w:rPr>
                <w:rFonts w:cs="Arial" w:ascii="Verdana" w:hAnsi="Verdana"/>
                <w:sz w:val="20"/>
                <w:szCs w:val="20"/>
              </w:rPr>
              <w:t>al gioco di squadra e rispetta le regole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tilizza </w:t>
            </w:r>
            <w:r>
              <w:rPr>
                <w:rFonts w:cs="Arial" w:ascii="Verdana" w:hAnsi="Verdana"/>
                <w:sz w:val="20"/>
                <w:szCs w:val="20"/>
              </w:rPr>
              <w:t>in modo completo le proprie capacità in condizioni facili e normali di esecuzio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ssiede </w:t>
            </w:r>
            <w:r>
              <w:rPr>
                <w:rFonts w:cs="Arial" w:ascii="Verdana" w:hAnsi="Verdana"/>
                <w:sz w:val="20"/>
                <w:szCs w:val="20"/>
              </w:rPr>
              <w:t>un elevato grado di sviluppo delle capacità condizion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ispetta </w:t>
            </w:r>
            <w:r>
              <w:rPr>
                <w:rFonts w:cs="Arial" w:ascii="Verdana" w:hAnsi="Verdana"/>
                <w:sz w:val="20"/>
                <w:szCs w:val="20"/>
              </w:rPr>
              <w:t>e utilizza in modo positivo spazi e attrezzatu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corretto norme di igiene per il benessere della person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efficace i principali elementi tecnici delle discipline sportive propos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ecipa </w:t>
            </w:r>
            <w:r>
              <w:rPr>
                <w:rFonts w:cs="Arial" w:ascii="Verdana" w:hAnsi="Verdana"/>
                <w:sz w:val="20"/>
                <w:szCs w:val="20"/>
              </w:rPr>
              <w:t>in modo attivo e propositivo e rispetta le regole del gioco di squadra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tilizza </w:t>
            </w:r>
            <w:r>
              <w:rPr>
                <w:rFonts w:cs="Arial" w:ascii="Verdana" w:hAnsi="Verdana"/>
                <w:sz w:val="20"/>
                <w:szCs w:val="20"/>
              </w:rPr>
              <w:t>in modo completo le proprie capacità in condizioni facili e normali di esecuzion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ossiede </w:t>
            </w:r>
            <w:r>
              <w:rPr>
                <w:rFonts w:cs="Arial" w:ascii="Verdana" w:hAnsi="Verdana"/>
                <w:sz w:val="20"/>
                <w:szCs w:val="20"/>
              </w:rPr>
              <w:t>un elevato grado di sviluppo delle capacità condizion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Rispetta </w:t>
            </w:r>
            <w:r>
              <w:rPr>
                <w:rFonts w:cs="Arial" w:ascii="Verdana" w:hAnsi="Verdana"/>
                <w:sz w:val="20"/>
                <w:szCs w:val="20"/>
              </w:rPr>
              <w:t>e utilizza in modo positivo spazi e attrezzatur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corretto norme di igiene per il benessere della person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ica </w:t>
            </w:r>
            <w:r>
              <w:rPr>
                <w:rFonts w:cs="Arial" w:ascii="Verdana" w:hAnsi="Verdana"/>
                <w:sz w:val="20"/>
                <w:szCs w:val="20"/>
              </w:rPr>
              <w:t>in modo efficace i principali elementi tecnici delle discipline sportive propost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artecipa </w:t>
            </w:r>
            <w:r>
              <w:rPr>
                <w:rFonts w:cs="Arial" w:ascii="Verdana" w:hAnsi="Verdana"/>
                <w:sz w:val="20"/>
                <w:szCs w:val="20"/>
              </w:rPr>
              <w:t>in modo attivo e propositivo e rispetta le regole del gioco di squadr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>Obiettivi di apprendimento della Scuola Primaria</w:t>
      <w:tab/>
      <w:tab/>
      <w:t>Area delle scienze motorie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Estrangelo Edess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17:00Z</dcterms:created>
  <dc:creator>Nadia Lucchini</dc:creator>
  <dc:description/>
  <cp:keywords/>
  <dc:language>en-US</dc:language>
  <cp:lastModifiedBy>Angela</cp:lastModifiedBy>
  <dcterms:modified xsi:type="dcterms:W3CDTF">2014-12-08T21:56:00Z</dcterms:modified>
  <cp:revision>5</cp:revision>
  <dc:subject/>
  <dc:title/>
</cp:coreProperties>
</file>