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BIETTIVI DI APPRENDIMENTO PER LA SCUOLA PRIMARI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nte di legittimazione: Indicazioni per il curricolo 201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44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bCs/>
                <w:color w:val="FFFFFF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Cs w:val="24"/>
              </w:rPr>
              <w:t>PROFILO DELLO STUDENTE RELATIVO ALL’INSEGNAMENTO DELLA RELIGIONE CATTOLICA</w:t>
            </w:r>
          </w:p>
        </w:tc>
      </w:tr>
      <w:tr>
        <w:trPr/>
        <w:tc>
          <w:tcPr>
            <w:tcW w:w="1442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Lo studente al termine del </w:t>
            </w:r>
            <w:r>
              <w:rPr>
                <w:rFonts w:cs="Verdana" w:ascii="Verdana" w:hAnsi="Verdana"/>
                <w:b/>
                <w:sz w:val="20"/>
                <w:u w:val="single"/>
              </w:rPr>
              <w:t>PRIMO CICLO</w:t>
            </w:r>
            <w:r>
              <w:rPr>
                <w:rFonts w:cs="Verdana" w:ascii="Verdana" w:hAnsi="Verdana"/>
                <w:b/>
                <w:sz w:val="20"/>
              </w:rPr>
              <w:t xml:space="preserve"> possiede: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200"/>
              <w:contextualSpacing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iconosce che il rapporto con Dio è esperienza fondamentale nella vita di molte persone e ne individua nella religione modalità concrete di viverla. Sa identificare le caratteristiche principali del cristianesimo a partire da Gesù di Nazareth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RELIGIONE 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44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TRAGUARDI PER LO SVILUPPO DELLE COMPETENZE AL TERMINE DELLA 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u w:val="single"/>
              </w:rPr>
              <w:t>SCUOLA PRIMARIA</w:t>
            </w:r>
          </w:p>
        </w:tc>
      </w:tr>
      <w:tr>
        <w:trPr/>
        <w:tc>
          <w:tcPr>
            <w:tcW w:w="1442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autoSpaceDE w:val="false"/>
              <w:spacing w:lineRule="auto" w:line="360" w:before="0" w:after="0"/>
              <w:ind w:left="714" w:hanging="357"/>
              <w:contextualSpacing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'alunno riconosce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che Dio si è rivelato attraverso Gesù, stabilendo con l'uomo una nuova alleanza, che continua nella Chiesa.</w:t>
            </w:r>
          </w:p>
          <w:p>
            <w:pPr>
              <w:pStyle w:val="Paragrafoelenco"/>
              <w:numPr>
                <w:ilvl w:val="0"/>
                <w:numId w:val="2"/>
              </w:numPr>
              <w:autoSpaceDE w:val="false"/>
              <w:spacing w:lineRule="auto" w:line="360" w:before="0" w:after="0"/>
              <w:ind w:left="714" w:hanging="357"/>
              <w:contextualSpacing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nosce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la Bibbia, libro sacro dei cristiani, legge e interpreta il messaggio.</w:t>
            </w:r>
          </w:p>
          <w:p>
            <w:pPr>
              <w:pStyle w:val="Paragrafoelenco"/>
              <w:numPr>
                <w:ilvl w:val="0"/>
                <w:numId w:val="2"/>
              </w:numPr>
              <w:autoSpaceDE w:val="false"/>
              <w:spacing w:lineRule="auto" w:line="360" w:before="0" w:after="0"/>
              <w:ind w:left="714" w:hanging="357"/>
              <w:contextualSpacing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nosce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le alte fonti (iconografiche, scritte...) significative per la vita della Chiesa.</w:t>
            </w:r>
          </w:p>
          <w:p>
            <w:pPr>
              <w:pStyle w:val="Paragrafoelenco"/>
              <w:numPr>
                <w:ilvl w:val="0"/>
                <w:numId w:val="2"/>
              </w:numPr>
              <w:autoSpaceDE w:val="false"/>
              <w:spacing w:lineRule="auto" w:line="360" w:before="0" w:after="0"/>
              <w:ind w:left="714" w:hanging="357"/>
              <w:contextualSpacing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copre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che l'uomo manifesta la propria fede con espressioni diverse di religiosità (gesti, segni liturgici, festività, form artistiche, vocazioni, devozione a Maria e ai santi).</w:t>
            </w:r>
          </w:p>
          <w:p>
            <w:pPr>
              <w:pStyle w:val="Paragrafoelenco"/>
              <w:numPr>
                <w:ilvl w:val="0"/>
                <w:numId w:val="2"/>
              </w:numPr>
              <w:autoSpaceDE w:val="false"/>
              <w:spacing w:lineRule="auto" w:line="360" w:before="0" w:after="0"/>
              <w:ind w:left="714" w:hanging="357"/>
              <w:contextualSpacing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nde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che i valori universalmente riconosciuti, per i cristiani trovano fondamento in Gesù figlio di Dio.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 w:before="0" w:after="0"/>
              <w:ind w:left="714" w:hanging="357"/>
              <w:contextualSpacing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mprende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che per i cristiani la pace di Dio viene tra gli uomini attraverso suo figlio Gesù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OBIETTIVI DI APPRENDIMENTO AL TERMINE DELLA CLASSE </w:t>
      </w:r>
      <w:r>
        <w:rPr>
          <w:rFonts w:cs="Verdana" w:ascii="Verdana" w:hAnsi="Verdana"/>
          <w:b/>
          <w:sz w:val="20"/>
          <w:szCs w:val="20"/>
          <w:u w:val="single"/>
        </w:rPr>
        <w:t>TERZA</w:t>
      </w:r>
      <w:r>
        <w:rPr>
          <w:rFonts w:cs="Verdana" w:ascii="Verdana" w:hAnsi="Verdana"/>
          <w:b/>
          <w:sz w:val="20"/>
          <w:szCs w:val="20"/>
        </w:rPr>
        <w:t xml:space="preserve"> DELLA SCUOLA PRIMARIA</w:t>
      </w:r>
    </w:p>
    <w:tbl>
      <w:tblPr>
        <w:tblW w:w="144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607"/>
        <w:gridCol w:w="3607"/>
        <w:gridCol w:w="3607"/>
      </w:tblGrid>
      <w:tr>
        <w:trPr/>
        <w:tc>
          <w:tcPr>
            <w:tcW w:w="3606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OBIETTIVI DI APPRENDIMENTO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>al termine della classe terza della scuola primaria</w:t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CONOSCENZE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al termine della classe 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PRIMA</w:t>
            </w: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color w:val="FFFFFF"/>
                <w:sz w:val="20"/>
                <w:szCs w:val="20"/>
              </w:rPr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CONOSCENZE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al termine della classe 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SECONDA</w:t>
            </w: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CONOSCENZE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al termine della classe 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TERZA</w:t>
            </w: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3606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noscere le tappe fondamentali della storia degli ebrei, popolo di Di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mprendere che l'amore di Gesù si rivolge ad ognuno e può cambiare la nostra vit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07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vita e la natura come dono di Di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'ambiente in cui è vissuto Ges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Chiesa come famiglia di Dio</w:t>
            </w:r>
          </w:p>
        </w:tc>
        <w:tc>
          <w:tcPr>
            <w:tcW w:w="3607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vita e la natura come dono di Dio, da rispettare e amar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sù il Messia. Il suo messaggio, le sue parole, le sue azion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Natale festa di amore e di pac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Chiesa: comunità che accoglie e si mette al servizio.</w:t>
            </w:r>
          </w:p>
        </w:tc>
        <w:tc>
          <w:tcPr>
            <w:tcW w:w="3607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religiosità dell'uomo, come risposta alle domande di sens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 tappe fondamentali della storia degli Ebre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mondo opera di Dio affidato alla responsabilità dell'uom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ratteristiche delle religioni e civiltà antiche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OBIETTIVI DI APPRENDIMENTO AL TERMINE DELLA CLASSE </w:t>
      </w:r>
      <w:r>
        <w:rPr>
          <w:rFonts w:cs="Verdana" w:ascii="Verdana" w:hAnsi="Verdana"/>
          <w:b/>
          <w:sz w:val="20"/>
          <w:szCs w:val="20"/>
          <w:u w:val="single"/>
        </w:rPr>
        <w:t>QUINTA</w:t>
      </w:r>
      <w:r>
        <w:rPr>
          <w:rFonts w:cs="Verdana" w:ascii="Verdana" w:hAnsi="Verdana"/>
          <w:b/>
          <w:sz w:val="20"/>
          <w:szCs w:val="20"/>
        </w:rPr>
        <w:t xml:space="preserve"> DELLA SCUOLA PRIMARIA</w:t>
      </w:r>
    </w:p>
    <w:tbl>
      <w:tblPr>
        <w:tblW w:w="144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5409"/>
        <w:gridCol w:w="5410"/>
      </w:tblGrid>
      <w:tr>
        <w:trPr/>
        <w:tc>
          <w:tcPr>
            <w:tcW w:w="3606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OBIETTIVI DI APPRENDIMENTO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>al termine della classe quinta della scuola primaria</w:t>
            </w:r>
          </w:p>
        </w:tc>
        <w:tc>
          <w:tcPr>
            <w:tcW w:w="5409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CONOSCENZ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al termine della classe 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QUART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410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CONOSCENZ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al termine della classe 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QUINT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36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apire che il centro del messaggio di Gesù è l'annuncio del Regno di Di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mprendere che per i cristiani la felicità si trova attraverso Gesù.</w:t>
            </w:r>
          </w:p>
        </w:tc>
        <w:tc>
          <w:tcPr>
            <w:tcW w:w="540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ortanza della figura di Gesù nella stori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enuti principali della Bibbi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racoli e Parabole di Gesù.</w:t>
            </w:r>
          </w:p>
        </w:tc>
        <w:tc>
          <w:tcPr>
            <w:tcW w:w="54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lementi fondamentali delle principali religion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Regno di Dio centro dell'annuncio di Ges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'anno Liturgic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dialogo ecumenico e interreligioso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NDICATORI DA INSERIRE NELLE BANDE COLORATE DEL REGISTRO ELETTRONICO – DISCIPLINA RELIGIONE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CONOSCENZA DEI CONTENUTI ESSENZIALI DELLA RELIGIONE CATTOLICA;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CAPACITÀ I DI RIFERIRSI ALLA BIBBIA ED AGLI ALTRI DOCUMENTI DELLA RELIGIONE CATTOLICA, UTILIZZANDOLI CORRETTAMENTE;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CAPACITÀ DI  RICONOSCERE, RISPETTARE ED APPREZZARE I VALORI RELIGIOSI.</w:t>
      </w:r>
    </w:p>
    <w:p>
      <w:pPr>
        <w:pStyle w:val="Normal"/>
        <w:spacing w:before="0" w:after="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RITERI DI VALUTAZIONE</w:t>
      </w:r>
    </w:p>
    <w:p>
      <w:pPr>
        <w:pStyle w:val="Normal"/>
        <w:rPr/>
      </w:pPr>
      <w:r>
        <w:rPr/>
        <w:t>I livelli e i relativi voti si riferiscono al modo con cui l’alunno padroneggia conoscenze, abilità ed esercita autonomia e responsabilità.</w:t>
      </w:r>
    </w:p>
    <w:tbl>
      <w:tblPr>
        <w:tblW w:w="145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3479"/>
        <w:gridCol w:w="2902"/>
        <w:gridCol w:w="2122"/>
        <w:gridCol w:w="3389"/>
      </w:tblGrid>
      <w:tr>
        <w:trPr>
          <w:trHeight w:val="292" w:hRule="atLeast"/>
        </w:trPr>
        <w:tc>
          <w:tcPr>
            <w:tcW w:w="2611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  <w:t>INFERIORE</w:t>
            </w:r>
          </w:p>
        </w:tc>
        <w:tc>
          <w:tcPr>
            <w:tcW w:w="3479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  <w:t>BASE</w:t>
            </w:r>
          </w:p>
        </w:tc>
        <w:tc>
          <w:tcPr>
            <w:tcW w:w="5024" w:type="dxa"/>
            <w:gridSpan w:val="2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>INTERMEDIO</w:t>
            </w:r>
          </w:p>
        </w:tc>
        <w:tc>
          <w:tcPr>
            <w:tcW w:w="3389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>AVANZATO</w:t>
            </w:r>
          </w:p>
        </w:tc>
      </w:tr>
      <w:tr>
        <w:trPr>
          <w:trHeight w:val="292" w:hRule="atLeast"/>
        </w:trPr>
        <w:tc>
          <w:tcPr>
            <w:tcW w:w="261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>NON SUFFICIENTE</w:t>
            </w:r>
          </w:p>
        </w:tc>
        <w:tc>
          <w:tcPr>
            <w:tcW w:w="34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UFFICIENTE</w:t>
            </w:r>
          </w:p>
        </w:tc>
        <w:tc>
          <w:tcPr>
            <w:tcW w:w="29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UONO</w:t>
            </w:r>
          </w:p>
        </w:tc>
        <w:tc>
          <w:tcPr>
            <w:tcW w:w="212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STINTO</w:t>
            </w:r>
          </w:p>
        </w:tc>
        <w:tc>
          <w:tcPr>
            <w:tcW w:w="338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TTIMO</w:t>
            </w:r>
          </w:p>
        </w:tc>
      </w:tr>
      <w:tr>
        <w:trPr>
          <w:trHeight w:val="292" w:hRule="atLeast"/>
        </w:trPr>
        <w:tc>
          <w:tcPr>
            <w:tcW w:w="261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Cs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Cs/>
                <w:sz w:val="16"/>
                <w:szCs w:val="16"/>
              </w:rPr>
              <w:t>DESCRITTORE</w:t>
            </w:r>
          </w:p>
        </w:tc>
        <w:tc>
          <w:tcPr>
            <w:tcW w:w="34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ESCRITTORE</w:t>
            </w:r>
          </w:p>
        </w:tc>
        <w:tc>
          <w:tcPr>
            <w:tcW w:w="29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TTORE</w:t>
            </w:r>
          </w:p>
        </w:tc>
        <w:tc>
          <w:tcPr>
            <w:tcW w:w="212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TTORE</w:t>
            </w:r>
          </w:p>
        </w:tc>
        <w:tc>
          <w:tcPr>
            <w:tcW w:w="338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TTORE</w:t>
            </w:r>
          </w:p>
        </w:tc>
      </w:tr>
      <w:tr>
        <w:trPr>
          <w:trHeight w:val="292" w:hRule="atLeast"/>
        </w:trPr>
        <w:tc>
          <w:tcPr>
            <w:tcW w:w="261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noscenza scarsa e lacunosa degli argomenti. Si limita a proporre lacunosamente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ati mnemonici e si esprime in modo non corretto. Affronta situazioni in un contesto semplice solo se guidato, fornendo, però, prestazioni non adeguate alle richieste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4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noscenza superficiale e frammentaria degli argomenti. Comprende frammentariamente il significato dei contenuti. Si esprime in modo accettabile. Coglie sufficientemente la complessità dei problemi, fornendo prestazioni solo in parte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deguate alle richieste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9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noscenza buona e presentazione ordinata degli argomenti. Manifesta una giusta comprensione del significato dei contenuti. Si esprime in modo corretto. Risolve problemi adeguati alle richieste, cogliendo spunti interni alla disciplina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noscenza completa e presentazione ordinata degli argomenti con apporti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ersonali. Comprende ed è in grado di proporre analisi e sintesi personali. Si esprime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 modo appropriato. Individua e risolve problemi complessi. Rielabora correttamente cogliendo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rrelazioni tra più discipline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noscenza ottima e presentazione ordinata degli argomenti con proprietà di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inguaggio, apporti ed approfondimenti personali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mprende in modo approfondito ed è in grado di proporre analisi e sintesi personali in modo originale. Si esprime in modo molto appropriato. Analizza e valuta criticamente contenuti e procedure. Rielabora in modo autonomo ed originale cogliendo correlazioni tra più discipline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 matrice dei descrittori di livello può essere applicata a ciascun livello di tutte le competenz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BIETTIVI DI APPRENDIMENTO PER LA SCUOLA SECONDARIA DI PRIMO GRAD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nte di legittimazione: Indicazioni per il curricolo 2012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ELIGIONE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44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TRAGUARDI PER LO SVILUPPO DELLE COMPETENZE AL TERMINE DELLA 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u w:val="single"/>
              </w:rPr>
              <w:t>SCUOLA SECONDARIA DI PRIMO GRADO</w:t>
            </w:r>
          </w:p>
        </w:tc>
      </w:tr>
      <w:tr>
        <w:trPr/>
        <w:tc>
          <w:tcPr>
            <w:tcW w:w="1442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L'alunno è aperto alla sincera ricerca della verità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Sa interagire con persone di religione differente, sviluppando un'identità accoglient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/>
              <w:rPr/>
            </w:pP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 xml:space="preserve">Individua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a partire dalla Bibbia, le tappe essenziali della storia della salvezza e della vita di Gesù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/>
              <w:rPr/>
            </w:pP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 xml:space="preserve">Riconosce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i linguaggi espressivi della fed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200"/>
              <w:rPr/>
            </w:pP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 xml:space="preserve">Coglie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le implicazioni etiche della fede cristiana, si interroga sul senso dell'esistenza, impara a dare valore ai propri comportamenti.</w:t>
            </w:r>
          </w:p>
        </w:tc>
      </w:tr>
    </w:tbl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OBIETTIVI DI APPRENDIMENTO AL TERMINE DELLA CLASSE </w:t>
      </w:r>
      <w:r>
        <w:rPr>
          <w:rFonts w:cs="Verdana" w:ascii="Verdana" w:hAnsi="Verdana"/>
          <w:b/>
          <w:sz w:val="20"/>
          <w:szCs w:val="20"/>
          <w:u w:val="single"/>
        </w:rPr>
        <w:t>TERZA</w:t>
      </w:r>
      <w:r>
        <w:rPr/>
        <w:t xml:space="preserve"> DELLA SCUOLA SECONDARIA DI PRIMO GRADO</w:t>
      </w:r>
    </w:p>
    <w:tbl>
      <w:tblPr>
        <w:tblW w:w="144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607"/>
        <w:gridCol w:w="3607"/>
        <w:gridCol w:w="3607"/>
      </w:tblGrid>
      <w:tr>
        <w:trPr/>
        <w:tc>
          <w:tcPr>
            <w:tcW w:w="3606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OBIETTIVI DI APPRENDIMENTO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>al termine della classe terza della scuola secondaria di primo grado</w:t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CONOSCENZE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al termine della classe 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PRIMA</w:t>
            </w: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color w:val="FFFFFF"/>
                <w:sz w:val="20"/>
                <w:szCs w:val="20"/>
              </w:rPr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CONOSCENZE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al termine della classe 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SECONDA</w:t>
            </w: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CONOSCENZE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al termine della classe 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TERZA</w:t>
            </w: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3606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a utilizzare la Bibbia come documento storico culturale e riconoscerla anche come parola di Dio nella fede della Chies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a valutare la funzione e missione della Chiesa nel mondo e comprende l’importanza dei sacramenti come segni di appartenenz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mprendere attraverso il confronto con il Vangelo e il  pensiero cristiano, il valore della vita.</w:t>
            </w:r>
          </w:p>
        </w:tc>
        <w:tc>
          <w:tcPr>
            <w:tcW w:w="3607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pisodi e personaggi principali de l'Antico Testament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abole e Miracoli di Gesù.</w:t>
            </w:r>
          </w:p>
        </w:tc>
        <w:tc>
          <w:tcPr>
            <w:tcW w:w="3607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pisodi e personaggi principali de l'Antico Testament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abole e Miracoli di Gesù.</w:t>
            </w:r>
          </w:p>
        </w:tc>
        <w:tc>
          <w:tcPr>
            <w:tcW w:w="3607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pisodi e personaggi principali de l'Antico Testament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abole e Miracoli di Gesù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INDICATORI DA INSERIRE NEL  REGISTRO ELETTRONICO – DISCIPLINA RELIGIONE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rPr>
          <w:b/>
          <w:b/>
          <w:sz w:val="24"/>
          <w:szCs w:val="24"/>
        </w:rPr>
      </w:pPr>
      <w:r>
        <w:rPr>
          <w:rFonts w:eastAsia="Verdana" w:cs="Verdana" w:ascii="Verdana" w:hAnsi="Verdana"/>
          <w:b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/>
          <w:color w:val="000000"/>
          <w:sz w:val="24"/>
          <w:szCs w:val="24"/>
        </w:rPr>
        <w:t>CONOSCENZA DEI CONTENUTI ESSENZIALI DELLA RELIGIONE CATTOLICA;</w:t>
      </w:r>
    </w:p>
    <w:p>
      <w:pPr>
        <w:pStyle w:val="Normal"/>
        <w:numPr>
          <w:ilvl w:val="0"/>
          <w:numId w:val="5"/>
        </w:numPr>
        <w:spacing w:before="0" w:after="0"/>
        <w:rPr>
          <w:b/>
          <w:b/>
          <w:sz w:val="24"/>
          <w:szCs w:val="24"/>
        </w:rPr>
      </w:pPr>
      <w:r>
        <w:rPr>
          <w:rFonts w:eastAsia="Verdana" w:cs="Verdana" w:ascii="Verdana" w:hAnsi="Verdana"/>
          <w:b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/>
          <w:color w:val="000000"/>
          <w:sz w:val="24"/>
          <w:szCs w:val="24"/>
        </w:rPr>
        <w:t>CAPACITÀ DI RIFERIRSI ALLA BIBBIA ED AGLI ALTRI DOCUMENTI DELLA RELIGIONE CATTOLICA, UTILIZZANDOLI CORRETTAMENTE;</w:t>
      </w:r>
    </w:p>
    <w:p>
      <w:pPr>
        <w:pStyle w:val="Normal"/>
        <w:numPr>
          <w:ilvl w:val="0"/>
          <w:numId w:val="5"/>
        </w:numPr>
        <w:spacing w:before="0" w:after="0"/>
        <w:rPr>
          <w:b/>
          <w:b/>
          <w:sz w:val="24"/>
          <w:szCs w:val="24"/>
        </w:rPr>
      </w:pPr>
      <w:r>
        <w:rPr>
          <w:rFonts w:eastAsia="Verdana" w:cs="Verdana" w:ascii="Verdana" w:hAnsi="Verdana"/>
          <w:b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/>
          <w:color w:val="000000"/>
          <w:sz w:val="24"/>
          <w:szCs w:val="24"/>
        </w:rPr>
        <w:t>CAPACITÀ DI RICONOSCERE, RISPETTARE ED APPREZZARE I VALORI RELIGIOSI.</w:t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RITERI DI VALUTAZIONE</w:t>
      </w:r>
    </w:p>
    <w:p>
      <w:pPr>
        <w:pStyle w:val="Normal"/>
        <w:rPr/>
      </w:pPr>
      <w:r>
        <w:rPr/>
        <w:t>I livelli e i relativi voti si riferiscono al modo con cui l’alunno padroneggia conoscenze, abilità ed esercita autonomia e responsabilità.</w:t>
      </w:r>
    </w:p>
    <w:tbl>
      <w:tblPr>
        <w:tblW w:w="145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3167"/>
        <w:gridCol w:w="2694"/>
        <w:gridCol w:w="2642"/>
        <w:gridCol w:w="3389"/>
      </w:tblGrid>
      <w:tr>
        <w:trPr>
          <w:trHeight w:val="292" w:hRule="atLeast"/>
        </w:trPr>
        <w:tc>
          <w:tcPr>
            <w:tcW w:w="2611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  <w:t>LIVELLO</w:t>
            </w:r>
          </w:p>
        </w:tc>
        <w:tc>
          <w:tcPr>
            <w:tcW w:w="3167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  <w:t>LIVELLO</w:t>
            </w:r>
          </w:p>
        </w:tc>
        <w:tc>
          <w:tcPr>
            <w:tcW w:w="5336" w:type="dxa"/>
            <w:gridSpan w:val="2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>LIVELLO</w:t>
            </w:r>
          </w:p>
        </w:tc>
        <w:tc>
          <w:tcPr>
            <w:tcW w:w="3389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>LIVELLO</w:t>
            </w:r>
          </w:p>
        </w:tc>
      </w:tr>
      <w:tr>
        <w:trPr>
          <w:trHeight w:val="292" w:hRule="atLeast"/>
        </w:trPr>
        <w:tc>
          <w:tcPr>
            <w:tcW w:w="2611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  <w:t>INFERIORE</w:t>
            </w:r>
          </w:p>
        </w:tc>
        <w:tc>
          <w:tcPr>
            <w:tcW w:w="3167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  <w:t>BASE</w:t>
            </w:r>
          </w:p>
        </w:tc>
        <w:tc>
          <w:tcPr>
            <w:tcW w:w="5336" w:type="dxa"/>
            <w:gridSpan w:val="2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>INTERMEDIO</w:t>
            </w:r>
          </w:p>
        </w:tc>
        <w:tc>
          <w:tcPr>
            <w:tcW w:w="3389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>AVANZATO</w:t>
            </w:r>
          </w:p>
        </w:tc>
      </w:tr>
      <w:tr>
        <w:trPr>
          <w:trHeight w:val="292" w:hRule="atLeast"/>
        </w:trPr>
        <w:tc>
          <w:tcPr>
            <w:tcW w:w="261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>NON SUFFICIENTE</w:t>
            </w:r>
          </w:p>
        </w:tc>
        <w:tc>
          <w:tcPr>
            <w:tcW w:w="316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UFFICIENTE</w:t>
            </w:r>
          </w:p>
        </w:tc>
        <w:tc>
          <w:tcPr>
            <w:tcW w:w="269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UONO</w:t>
            </w:r>
          </w:p>
        </w:tc>
        <w:tc>
          <w:tcPr>
            <w:tcW w:w="264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STINTO</w:t>
            </w:r>
          </w:p>
        </w:tc>
        <w:tc>
          <w:tcPr>
            <w:tcW w:w="338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TTIMO</w:t>
            </w:r>
          </w:p>
        </w:tc>
      </w:tr>
      <w:tr>
        <w:trPr>
          <w:trHeight w:val="292" w:hRule="atLeast"/>
        </w:trPr>
        <w:tc>
          <w:tcPr>
            <w:tcW w:w="261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Cs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Cs/>
                <w:sz w:val="16"/>
                <w:szCs w:val="16"/>
              </w:rPr>
              <w:t>DESCRITTORE</w:t>
            </w:r>
          </w:p>
        </w:tc>
        <w:tc>
          <w:tcPr>
            <w:tcW w:w="316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ESCRITTORE</w:t>
            </w:r>
          </w:p>
        </w:tc>
        <w:tc>
          <w:tcPr>
            <w:tcW w:w="269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TTORE</w:t>
            </w:r>
          </w:p>
        </w:tc>
        <w:tc>
          <w:tcPr>
            <w:tcW w:w="264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TTORE</w:t>
            </w:r>
          </w:p>
        </w:tc>
        <w:tc>
          <w:tcPr>
            <w:tcW w:w="338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TTORE</w:t>
            </w:r>
          </w:p>
        </w:tc>
      </w:tr>
      <w:tr>
        <w:trPr>
          <w:trHeight w:val="292" w:hRule="atLeast"/>
        </w:trPr>
        <w:tc>
          <w:tcPr>
            <w:tcW w:w="261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noscenza scarsa e lacunosa degli argomenti. Si limita a proporre lacunosamente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ati mnemonici e si esprime in modo non corretto. Affronta situazioni in un contesto semplice solo se guidato, fornendo, però, prestazioni non adeguate alle richieste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16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noscenza superficiale e frammentaria degli argomenti. Comprende frammentariamente il significato dei contenuti. Si esprime in modo accettabile. Coglie sufficientemente la complessità dei problemi, fornendo prestazioni solo in parte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deguate alle richieste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noscenza buona e presentazione ordinata degli argomenti. Manifesta una giusta comprensione del significato dei contenuti. Si esprime in modo corretto. Risolve problemi adeguati alle richieste, cogliendo spunti interni alla disciplina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noscenza completa e presentazione ordinata degli argomenti con apporti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ersonali. Comprende ed è in grado di proporre analisi e sintesi personali. Si esprime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 modo appropriato. Individua e risolve problemi complessi. Rielabora correttamente cogliendo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rrelazioni tra più discipline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noscenza ottima e presentazione ordinata degli argomenti con proprietà di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inguaggio, apporti ed approfondimenti personali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mprende in modo approfondito ed è in grado di proporre analisi e sintesi personali in modo originale. Si esprime in modo molto appropriato. Analizza e valuta criticamente contenuti e procedure. Rielabora in modo autonomo ed originale cogliendo correlazioni tra più discipline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 matrice dei descrittori di livello può essere applicata a ciascun livello di tutte le competenz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ab/>
      <w:t>Obiettivi di apprendimento della Scuola Primaria</w:t>
      <w:tab/>
      <w:t xml:space="preserve"> Religione</w:t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b w:val="false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Calibri" w:cs="Estrangelo Edessa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color w:val="000000"/>
      <w:sz w:val="23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1:24:00Z</dcterms:created>
  <dc:creator>asus</dc:creator>
  <dc:description/>
  <cp:keywords/>
  <dc:language>en-US</dc:language>
  <cp:lastModifiedBy>Angela</cp:lastModifiedBy>
  <dcterms:modified xsi:type="dcterms:W3CDTF">2014-12-08T22:05:00Z</dcterms:modified>
  <cp:revision>3</cp:revision>
  <dc:subject/>
  <dc:title>OBIETTIVI DI APPRENDIMENTO PER LA SCUOLA PRIMARIA</dc:title>
</cp:coreProperties>
</file>