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</w:r>
    </w:p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PROFILO DELLO STUDENTE RELATIVO ALL’AREA LOGICO-MATEMAT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gue con sicurezza calcoli scritti e mentali con i numeri naturali e riesce a risolvere facili problemi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, descrive e classifica figure di base a caratteristiche geometrich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TEMAT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319"/>
      </w:tblGrid>
      <w:tr>
        <w:trPr/>
        <w:tc>
          <w:tcPr>
            <w:tcW w:w="14427" w:type="dxa"/>
            <w:gridSpan w:val="2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PRIMARIA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snapToGrid w:val="false"/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con sicurezza le tecniche e le procedure del calcolo aritmetico scritto e mentale, anche con riferimento a contesti real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, confronta ed analizza figure geometriche, individuandone varianti, invarianti, relazioni soprattutto a partire da situazioni real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leva dati significativi, analizza, interpreta, sviluppa ragionamenti sugli stessi, utilizzando consapevolmente rappresentazioni grafiche e strumenti di calcol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e risolve problemi di vario genere, individuando le strategie appropriate, giustificando il procedimento seguito, utilizzando in modo consapevole i linguaggi specifici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TERZA</w:t>
      </w:r>
      <w:r>
        <w:rPr>
          <w:rFonts w:cs="Verdana" w:ascii="Verdana" w:hAnsi="Verdana"/>
          <w:b/>
          <w:sz w:val="24"/>
          <w:szCs w:val="24"/>
        </w:rPr>
        <w:t xml:space="preserve"> DELLA SCUOLA PRIMARI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332"/>
        <w:gridCol w:w="3607"/>
      </w:tblGrid>
      <w:tr>
        <w:trPr/>
        <w:tc>
          <w:tcPr>
            <w:tcW w:w="388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NUMER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 i numeri naturali ( entro il 9999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ta in senso progressivo e regressi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ca i precedenti e i successivi di un dato numer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abilisce le relazioni &gt; &lt; =. Conosce il valore posizionale delle cif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ompone e ricompone i numeri secondo il sistema 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e definisce i numeri pari e dispar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e addizioni, sottrazion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ltiplicazioni in riga e in colonna con e senza camb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e divisioni con una cifra al divisore con e senza res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e prove come operazioni inver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oltiplica e divide numeri interi per 10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0, 1000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mbolog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umeri interi entro il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stema di numerazione decimale e posizion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lazioni di uguaglianza, maggioranza e minora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Addizione e sottr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nzioni di calco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rminologia specific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332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mbolog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umeri interi entro il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Sistema di numerazione decimale e posizion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Relazioni di uguaglianza, maggioranza e minora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dizione, sottrazione e moltiplic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nzioni di calcol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mbolog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umeri interi entro il 9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stema di numerazione decimale e posiz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lazioni di uguaglianza, maggioranza e minora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dizione, sottrazione, moltiplicazione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vis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prietà delle oper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tbl>
      <w:tblPr>
        <w:tblW w:w="14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491"/>
        <w:gridCol w:w="3511"/>
        <w:gridCol w:w="3562"/>
      </w:tblGrid>
      <w:tr>
        <w:trPr/>
        <w:tc>
          <w:tcPr>
            <w:tcW w:w="39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, rappresenta, denomi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ggetti tridimension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, rappresenta, denomina figure pia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e rappresenta le line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e definisce gli ango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linee incidenti, perpendicolari e paralle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tingue il perimetro e l’are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unità di misura n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venzion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cetti topolog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cors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atteristiche di alcune fig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eometriche ( blocchi logic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cetti topolog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cors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ano Cartesi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nee aperte, chiuse, rette, curve, spezzat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s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fine, regione interna, ester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adrato, triangolo, rettangolo e cerch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mmetria interna ed ester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nità di misura non convenzion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gure solid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gure pia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nto, retta, semiretta, segmen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tte incidenti,  perpendicolari, paralle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go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erimetro e are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istema Metrico 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692" w:hRule="atLeast"/>
        </w:trPr>
        <w:tc>
          <w:tcPr>
            <w:tcW w:w="39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LAZIONI,MISURE, DATI e PREVIS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il Sistema metrico decimale in relazione a pesi, lunghezze e capac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strumenti di mis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lassifica oggetti in base a una o più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atterist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 le classificazioni c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agram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dentifica eventi certi, incerti ed impossibi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alizza indagini statist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pretare d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appresenta i dati attraverso grafic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.</w:t>
            </w:r>
          </w:p>
        </w:tc>
        <w:tc>
          <w:tcPr>
            <w:tcW w:w="34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nettivi logici: e, o, n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e gra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e gra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nettivi logici: e, o, no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Quantificatori: pochi,tanti, alcu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enti certi, impossibili, probabi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abelle e gra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nettivi logici: e, o, no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enti certi, impossibili, probabi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39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PROBLE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alizza il testo di un problema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dati e domand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solve problemi con le quattro operazion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 una o due domande</w:t>
            </w:r>
          </w:p>
        </w:tc>
        <w:tc>
          <w:tcPr>
            <w:tcW w:w="34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ementi di un proble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zione grafica dei dati raccol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umeri fino a 100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dizioni, sottrazioni e moltiplicaz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</w:tc>
        <w:tc>
          <w:tcPr>
            <w:tcW w:w="35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ementi di un problem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umeri fino alle miglia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ddizioni, sottrazioni, moltiplicazioni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vis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, linguaggio logico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QUINTA</w:t>
      </w:r>
      <w:r>
        <w:rPr>
          <w:rFonts w:cs="Verdana" w:ascii="Verdana" w:hAnsi="Verdana"/>
          <w:b/>
          <w:sz w:val="24"/>
          <w:szCs w:val="24"/>
        </w:rPr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NUM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le differenze tra diversi sistemi di numeraz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era con i numeri interi e decimali oltre il mil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e addizioni, sottrazioni, moltiplicazioni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visioni con i numeri interi e decimali con le relative propriet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strategie per il calcolo ment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sce e rappresenta sequenze di operazioni tra numeri naturali a partire 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problemi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bolog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 valore posizionale delle cifre e gli algorit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 calcolo relativi alle quattro oper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lazioni fra i numeri naturali.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ine di grandezza e di approssim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numeri inter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frazione e la sua rappresenta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bol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numeri decim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iversi tipi di scrittura dello stesso numer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zione, frazione decimale, numer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bolog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i numer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interi e rel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decim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centu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i di eguaglianza e disuguaglian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quattro operazioni e le relative propriet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nzioni di calcolo (regol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enz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lora, descrive e rappresenta lo spaz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, descrive e confronta le principali figure piane, cogliendo analogie e differenze e individuandone le caratter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sce e disegna figure geometriche utilizzando gli strumenti opportuni (riga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asso e squadr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il piano cartesiano per localizzare punti e fig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ffettua isometr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ffettua stime e misure utilizzando le principali unità di misura (metro e goniometr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figure equiestese, usando la scomponibilità per la determinazione di are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sura e calcola perimetro e area delle figure geometriche pi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i che caratterizzano le princip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gure geometr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ngo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drilater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metrico 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metria, rotazione, trasl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i geometrici fondamentali (punto, retta, piano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te incidenti, parallele e perpendicolar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le figure pi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metrie, rotazioni, trasl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mposizione e ricomposizione di polig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gruenza ed equivalenza di fig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metr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à di misura di lunghezze, aree e ango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ivalenze tra le diverse unità di mis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unghezza, capacità, peso/massa, area, temp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sistema monetario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imetri e aree delle figure geometriche pia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triangoli, quadrato, rettangolo, rombo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boide, trapezi, poligoni regolari e cerchio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sizione e scomposizione dei solidi e concetto di volu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no cartesia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LAZIONI, MISURE, DATI e PREVIS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glie e classifica da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gistra e rappresenta dati attraverso tabel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 graf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preta rappresentazioni elaborate da altr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situazioni di certezza, incertezza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babilit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ed utilizza i connettivi log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i qualitativi e quantitativi riferibili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uazioni di vario gen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e e gra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i certi, impossibili. probabi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ttivi logici: non, e, 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i qualitativi e quantitativi riferibili a situazioni d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o gene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elle e graf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a aritmetica, moda, median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i certi, impossibili, probabi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nettivi logici: non, e, 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PROBLE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la situazione problematica (logica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itmetica e geometric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leziona dati, informazioni e strumen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, ai fini della soluzione del problema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dati utili, inutili, superflui e mancan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eglie le strategie risolu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aluta la compatibilità delle soluzioni trov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ne il procedimento segui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i di un problem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mi, gra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interi e decim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z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z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e geometr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metrico 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i di un proble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mi, grafici, espressioni aritmet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 interi e decim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zioni, percentu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zioni (addizione, sottrazione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ltiplicazione, division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e geometr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metrico decim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MATEMATIC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NUMERO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PAZIO E FIGUR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RELAZIONI, MISURE, DATI E PREVISIONI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 PROBLEM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sz w:val="24"/>
          <w:szCs w:val="24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4"/>
          <w:szCs w:val="24"/>
          <w:u w:val="single"/>
        </w:rPr>
        <w:t>MATEMATICA: PROVE COMUNI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7"/>
      </w:tblGrid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EMP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VA D’INGRESSO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</w:rPr>
              <w:t>Entro la prima settimana dall’avvio dell’anno scolasti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rze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rt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inte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GIUDIZIO DI VALUT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a prova è da ritenersi facoltativa.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ERIFICA INTERMEDI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ine prim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a, secondo i criteri di valutazione indicati nelle tabelle precedenti.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ERIFICA FINAL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Fine second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a, secondo i criteri di valutazione indicati nelle tabelle precedenti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Queste tre </w:t>
      </w:r>
      <w:r>
        <w:rPr>
          <w:rFonts w:cs="Verdana" w:ascii="Verdana" w:hAnsi="Verdana"/>
          <w:b/>
          <w:sz w:val="24"/>
          <w:szCs w:val="24"/>
        </w:rPr>
        <w:t>prove</w:t>
      </w:r>
      <w:r>
        <w:rPr>
          <w:rFonts w:cs="Verdana" w:ascii="Verdana" w:hAnsi="Verdana"/>
          <w:sz w:val="24"/>
          <w:szCs w:val="24"/>
        </w:rPr>
        <w:t xml:space="preserve"> e i relativi </w:t>
      </w:r>
      <w:r>
        <w:rPr>
          <w:rFonts w:cs="Verdana" w:ascii="Verdana" w:hAnsi="Verdana"/>
          <w:b/>
          <w:sz w:val="24"/>
          <w:szCs w:val="24"/>
        </w:rPr>
        <w:t>criteri di valutazione</w:t>
      </w:r>
      <w:r>
        <w:rPr>
          <w:rFonts w:cs="Verdana" w:ascii="Verdana" w:hAnsi="Verdana"/>
          <w:sz w:val="24"/>
          <w:szCs w:val="24"/>
        </w:rPr>
        <w:t xml:space="preserve"> sono da preparare </w:t>
      </w:r>
      <w:r>
        <w:rPr>
          <w:rFonts w:cs="Verdana" w:ascii="Verdana" w:hAnsi="Verdana"/>
          <w:b/>
          <w:sz w:val="24"/>
          <w:szCs w:val="24"/>
        </w:rPr>
        <w:t>collegialmente</w:t>
      </w:r>
      <w:r>
        <w:rPr>
          <w:rFonts w:cs="Verdana" w:ascii="Verdana" w:hAnsi="Verdana"/>
          <w:sz w:val="24"/>
          <w:szCs w:val="24"/>
        </w:rPr>
        <w:t xml:space="preserve"> da </w:t>
      </w:r>
      <w:r>
        <w:rPr>
          <w:rFonts w:cs="Verdana" w:ascii="Verdana" w:hAnsi="Verdana"/>
          <w:b/>
          <w:sz w:val="24"/>
          <w:szCs w:val="24"/>
        </w:rPr>
        <w:t>tutti gli insegnanti</w:t>
      </w:r>
      <w:r>
        <w:rPr>
          <w:rFonts w:cs="Verdana" w:ascii="Verdana" w:hAnsi="Verdana"/>
          <w:sz w:val="24"/>
          <w:szCs w:val="24"/>
        </w:rPr>
        <w:t xml:space="preserve"> delle classi parallele.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TERZA</w:t>
      </w:r>
      <w:r>
        <w:rPr>
          <w:rFonts w:cs="Verdana" w:ascii="Verdana" w:hAnsi="Verdana"/>
          <w:b/>
          <w:sz w:val="24"/>
          <w:szCs w:val="24"/>
        </w:rPr>
        <w:t xml:space="preserve"> DELLA SCUOLA PRIMARIA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SCIENZE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PROFILO DELLO STUDENTE RELATIVO ALL’AREA SCIENTIF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comprendere la realtà naturale, applicando metodi di osservazione, indagine e le procedure sperimentali proprie delle diverse scien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, analizza e descrive fenomeni appartenenti alla realtà naturale e agli aspetti della vita quotidian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blematizza la realtà osservata , formula ipotesi e ne verifica la validità con semplici esperiment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laziona i contenuti appresi con linguaggio specifico, utilizzando anche semplici schematizzazioni.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SERV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 fenomeni atmosfer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l’importanza dell’acqua, dell’ aria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l suolo per i viventi e i pericoli che li minacciano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riazione e classificazione di oggetti in base alle loro proprie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cinque sens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prietà dei materiali: leggerezza, durezza,fragilità…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oggetti e i materiali: materiali che compongono un oggetto, caratteristiche dei materiali e loro funzional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piante: il ciclo di crescita, le parti e le loro funzio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animali: caratteristiche, comportamenti di dife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adattamento di animali e vegetali all’ambiente e al clim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ciclo dell’acq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orgenti, risorgive, falda acquife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quedotto e fogna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osizione dell’ar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strati del terren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quinamen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RIMEN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alizza semplici esperimenti seguendo le fasi del metodo scientifico: - porsi domand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formulare ipotesi - verificar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 trovare conclusioni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dentificazione di alcuni materi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fasi del metodo speriment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condizioni fondamentali per la vita della pianta: terreno, acqua, luce, ar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atteristiche dell’aria: peso, pressione, dilatazione, combustione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stati dell’acq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IFI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 la realtà del mondo animale e veget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lassifica animali e piante in base ad alcune caratteristiche com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 costruire ed usare schemi diversi per relazionare le conoscenze appre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corpo umano : organi di sen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attori, comportamenti utili o dannosi per la salut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ggetti, materiali e trasformaz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seri viventi e ambien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zioni grafich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atteristiche degli animali e dei veget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lassificazioni di anim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tena aliment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q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uo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mpera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enomeni atmosfer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emi e mapp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QUINTA</w:t>
      </w:r>
      <w:r>
        <w:rPr>
          <w:rFonts w:cs="Verdana" w:ascii="Verdana" w:hAnsi="Verdana"/>
          <w:b/>
          <w:sz w:val="24"/>
          <w:szCs w:val="24"/>
        </w:rPr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SERV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 i fatti e i fenomeni partendo dalla propria esperienza quotidiana, manipolando materiali per coglierne proprietà e qua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glie relazioni tra proprietà 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randezze, in particolare identificando rapporti di causa ed effet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le possibilità d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fruttamento delle diverse forme di energia, anche in relazione ai problemi ambient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stati della materi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mosfera e problemi ambient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lanetario, eclissi, movimenti della Ter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ttura della Ter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ulcani, terremoti, maremoti e frane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fenomeni fisici (forze, energia…) e le loro caratterist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eriazione e classificazione degli oggetti in base alle loro proprie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diverse fonti di energ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blemi ambientali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ERIMENT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a semplici esperimen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ndo le fasi del metod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ientifi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 porsi doman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 formulare ipote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 verificar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 trarre conclus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laziona le esperienze effettuate utilizzando il linguaggio specif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ematizza i risultati deg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erimenti.</w:t>
            </w:r>
          </w:p>
        </w:tc>
        <w:tc>
          <w:tcPr>
            <w:tcW w:w="5409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i del metodo scienti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truttura del suolo, sperimentando con sassi e terric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i del metodo scientif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zatori concettuali: causa/effetto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stema, stato/trasformazione, equilibrio ed energ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cedure e tecniche di schematizzazione: grafici, mappe concettu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 linguaggio specifico delle scienze sperimentali: fisica, chimica e biolog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IFIC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tingue e descrive le parti d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rpo um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iega il funzionamento di organi, apparati e le relazioni esistenti fra lor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nella vita quotidiana fattori utili o dannosi per la salute e saperli classificare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l linguaggio specifico delle scienze sperimentali: fisica e chim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ocedure e tecniche di schematizzazione: schemi e mappe concettuali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orpo umano: cellule, tessuti, organi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ara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unzionamento delle diverse parti del corpo um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lazioni tra le varie parti del corpo um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ttori, comportamenti utili o dannosi per la salut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SCIENZ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OSCENZA ED ESPOSIZIONE DEI CONTENUT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TERZA</w:t>
      </w:r>
      <w:r>
        <w:rPr>
          <w:rFonts w:cs="Verdana" w:ascii="Verdana" w:hAnsi="Verdana"/>
          <w:b/>
          <w:sz w:val="24"/>
          <w:szCs w:val="24"/>
        </w:rPr>
        <w:t xml:space="preserve"> DELLA SCUOLA PRIMARIA </w:t>
      </w:r>
    </w:p>
    <w:p>
      <w:pPr>
        <w:pStyle w:val="Normal"/>
        <w:rPr/>
      </w:pPr>
      <w:r>
        <w:rPr/>
        <w:t>AREA TECNOLOGIC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PROFILO DELLO STUDENTE RELATIVO ALL’AREA TECNOLOG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e comprende il funzionamento di alcuni strumenti tecnologici; utilizza correttamente le nuove tecnologie e il linguaggio    informatico nelle diverse discipline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</w:rPr>
        <w:t>TECNOLOG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contextualSpacing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- Esplora e interpreta il mondo fatto dall’uomo individuando le funzioni di un artefatto e di una semplice macchina, 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- Usa oggetti e strumenti coerentemente con le loro funzioni e nel rispetto delle  norme di sicurezza .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-  Impiega le TIC e i loro principali linguaggi multimediali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MONDO CIRCOSTAN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 i bisogni primari dell’uomo, gli oggetti, gli strumenti e le tecnologie che li soddisfano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zioni e modalità d’uso degli utensili e degli strumenti più com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oluzione degli oggetti nel tempo, vantaggi, svantaggi ed eventuali problemi ecolog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zioni e modalità d’uso degli utensili e degli strumenti più comun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oluzione degli oggetti nel tempo, vantaggi, svantaggi ed eventuali problemi ecolog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zioni e modalità d’uso degli utensili e degli strumenti più comuni e loro trasformazione n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m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oluzione degli oggetti nel tempo, vantaggi, svantaggi ed eventuali problemi ecolog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GGETTI DI USO COMU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amina gli oggetti e  i processi rispetto all’impatto con l’ambi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le potenzialità, i limiti e i rischi dell’uso incondizionato delle tecnolog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one e scompone oggetti nei loro elementi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incipi di funzionamento di macchine semplici e apparecchi di uso comu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gnali di sicurezza e simboli di risch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incipi di funzionamento di macch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e apparecchi di uso comu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gnali di sicurezza e simboli di risch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incipi di funzionamento di macchi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mplici e apparecchi di uso comu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gnali di sicurezza e simboli di risch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minologia specifica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QUINTA</w:t>
      </w:r>
      <w:r>
        <w:rPr>
          <w:rFonts w:cs="Verdana" w:ascii="Verdana" w:hAnsi="Verdana"/>
          <w:b/>
          <w:sz w:val="24"/>
          <w:szCs w:val="24"/>
        </w:rPr>
        <w:t xml:space="preserve"> DELLA SCUOLA PRIMARIA</w:t>
      </w:r>
    </w:p>
    <w:tbl>
      <w:tblPr>
        <w:tblW w:w="145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9"/>
        <w:gridCol w:w="5410"/>
      </w:tblGrid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MONDO CIRCOSTA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le funzioni di un artefatto o di una semplice macchina e distingue la funzione dal funziona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serva gli oggetti del passato, rileva le trasformazioni di utensili e processi produttivi e inquadrarli nelle tappe evolutive della stor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zioni e modalità d’uso degli utensili e deg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i più comuni e loro trasformazione n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oluzione degli oggetti nel tempo, vantagg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antaggi ed eventuali problemi ecolog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zioni e modalità d’uso degli utensili e deg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i più comuni e loro trasformazione ne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oluzione degli oggetti nel tempo, vantaggi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antaggi ed eventuali problemi ecolog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GGETTI DI USO COMU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amina oggetti e processi rispetto all’impatto con l’ambi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le potenzialità, i limiti e i rischi dell’uso incondizionato delle tecnologi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one e scompone oggetti nei loro elemen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cipi di funzionamento di macchine semplici e apparecchi di uso comu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nali di sicurezza e simboli di risch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incipi di funzionamento di macchine semplici e apparecchi di uso comu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gnali di sicurezza e simboli di risch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RUMENTI INFORMATIC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materiali informatici p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apprendi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a utilizzando programmi di gra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ve brani utilizzando la videoscri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la rete per scopi di informazione comunicazione e ricer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positivi automatici di input e outpu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operativo e i più comuni softw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ic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cedure per la produzione di testi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eg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: nuovi med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trumenti di comunicazion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tali conoscenze saranno sviluppate solo qualora fosse efficiente e funzionante il laboratorio di informat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operativo e i più comuni softw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ic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cedure per la produzione di testi 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eg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cedure di utilizzo di reti informatiche p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enere dati, fare ricerche e comunica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ologia specifica: nuovi media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i di comunic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tali conoscenze saranno sviluppate solo qualora fosse efficiente e funzionante il laboratorio di informat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TECNOLOGI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MONDO CIRCOSTAN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I DI USO COMUN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</w:rPr>
        <w:t>STRUMENTI INFORMATICI</w:t>
      </w:r>
      <w:r>
        <w:rPr>
          <w:rFonts w:cs="Verdana" w:ascii="Verdana" w:hAnsi="Verdana"/>
          <w:sz w:val="24"/>
          <w:szCs w:val="24"/>
        </w:rPr>
        <w:t xml:space="preserve"> (classi 4/5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RITERI DI VALUTAZIO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livelli e i relativi voti si riferiscono al modo con cui l’alunno padroneggia conoscenze, abilità ed esercita autonomia e responsabilità.</w:t>
      </w:r>
    </w:p>
    <w:tbl>
      <w:tblPr>
        <w:tblW w:w="14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01"/>
        <w:gridCol w:w="2201"/>
        <w:gridCol w:w="2201"/>
        <w:gridCol w:w="2845"/>
        <w:gridCol w:w="2845"/>
      </w:tblGrid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LIVELLO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LIVELLO</w:t>
            </w:r>
          </w:p>
        </w:tc>
        <w:tc>
          <w:tcPr>
            <w:tcW w:w="440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LIVELLO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LIVELLO 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LIVELLO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INFERIORE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ASE</w:t>
            </w:r>
          </w:p>
        </w:tc>
        <w:tc>
          <w:tcPr>
            <w:tcW w:w="440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INTERMEDIO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AVANZATO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ECCELLENTE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VOTO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8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9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CRITTORE</w:t>
            </w:r>
          </w:p>
        </w:tc>
      </w:tr>
      <w:tr>
        <w:trPr>
          <w:trHeight w:val="291" w:hRule="atLeast"/>
        </w:trPr>
        <w:tc>
          <w:tcPr>
            <w:tcW w:w="23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Conosce in modo frammentario e lacunoso i contenuti minimi disciplinar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Esegue le consegne  assegnate in modo scorretto e con gravi errori.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za solo in parte le conoscenze e le abilità appre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 xml:space="preserve">Esegue le consegne in modo superficiale,non sempre autonomo e/o con l’ausilio di materiale strutturato. 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tilizza la maggior parte delle conoscenze e le abilità, in modo essenzial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</w:rPr>
              <w:t>Esegue le consegne con il supporto di domande stimolo e indicazioni dell’adulto o dei compagni.</w:t>
            </w:r>
          </w:p>
        </w:tc>
        <w:tc>
          <w:tcPr>
            <w:tcW w:w="22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tilizza in modo adeguato la maggior parte delle conoscenze e delle abilità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rta a termine in autonomia e di propria iniziativa i compiti dove sono coinvolte conoscenze e abilità che padroneggia con sicurezza.</w:t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adroneggia in modo adeguato tutte le conoscenze e le abilità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Assume iniziative e porta a termine compiti affidati in modo responsabile e autonomo. E’ in grado di utilizzare conoscenze e abilità per risolvere problemi legati all’esperienza con istruzioni date e in contesti no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droneggia in modo completo e approfondito le conoscenze e l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In contesti conosciuti: assume iniziative e porta a termine compiti in modo autonomo e responsabile; è in grado di dare istruzioni ad altri; utilizza conoscenze e abilità per risolvere autonomamente problemi; è in grado di reperire e organizzare conoscenze nuove e di mettere a punto procedure di soluzione originali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26:00Z</dcterms:created>
  <dc:creator>PC di Alice</dc:creator>
  <dc:description/>
  <cp:keywords/>
  <dc:language>en-US</dc:language>
  <cp:lastModifiedBy>Angela</cp:lastModifiedBy>
  <cp:lastPrinted>2014-10-10T00:27:00Z</cp:lastPrinted>
  <dcterms:modified xsi:type="dcterms:W3CDTF">2014-12-08T21:21:00Z</dcterms:modified>
  <cp:revision>6</cp:revision>
  <dc:subject/>
  <dc:title/>
</cp:coreProperties>
</file>